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1844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8"/>
        <w:gridCol w:w="3184"/>
      </w:tblGrid>
      <w:tr>
        <w:trPr/>
        <w:tc>
          <w:tcPr>
            <w:tcW w:w="3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13 мая 2024 года</w:t>
            </w:r>
          </w:p>
        </w:tc>
        <w:tc>
          <w:tcPr>
            <w:tcW w:w="31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438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Основные направления реализации молодёжной политики в Тернейском муниципальном округе» на 2023-2027 годы, утвержденную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круга от 08.09.2022 № 94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Основные направления реализации молодёжной политики в Тернейском муниципальном округе» на 2023-2027 годы, утвержденную постановлением администрации Тернейского муниципального округа от 08.09.2022 № 942 (далее – Программа), следующие изменения: </w:t>
      </w:r>
    </w:p>
    <w:p>
      <w:pPr>
        <w:pStyle w:val="Normal"/>
        <w:jc w:val="both"/>
        <w:rPr>
          <w:bCs/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       </w:t>
      </w:r>
      <w:r>
        <w:rPr>
          <w:color w:val="0D0D0D"/>
          <w:sz w:val="26"/>
          <w:szCs w:val="26"/>
        </w:rPr>
        <w:t>1.1. 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>
          <w:sz w:val="26"/>
          <w:szCs w:val="26"/>
        </w:rPr>
        <w:t xml:space="preserve"> «Объем средств бюджета Тернейского муниципального округа на финансирование Программы и прогнозная оценка привлекаемых на реализацию ее целей средств федерального и краевого бюджетов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«Общий объем финансирования мероприятий Программы – </w:t>
      </w:r>
      <w:r>
        <w:rPr>
          <w:bCs/>
          <w:sz w:val="26"/>
          <w:szCs w:val="26"/>
        </w:rPr>
        <w:t>1 530 000,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3 год – 120 000 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4 год – 12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5 год – 43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6 год – 43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7 год – 43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Общий объем финансирования мероприятий Программы за счет средств местного бюджета – 1 530 000 руб., в том числе по годам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3 год – 120 000 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4 год – 120 000,00 руб.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025 год – 43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6 год – 430 000,00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027 год – 430 000,00 руб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       </w:t>
      </w: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Основные направления реализации молодёжной политики в Тернейском муниципальном округе» на 2023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 С.Н.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3:53:00Z</dcterms:created>
  <dc:creator>All</dc:creator>
  <dc:description/>
  <cp:keywords/>
  <dc:language>en-US</dc:language>
  <cp:lastModifiedBy>User</cp:lastModifiedBy>
  <cp:lastPrinted>2024-05-13T09:51:00Z</cp:lastPrinted>
  <dcterms:modified xsi:type="dcterms:W3CDTF">2024-05-12T23:53:00Z</dcterms:modified>
  <cp:revision>2</cp:revision>
  <dc:subject/>
  <dc:title> </dc:title>
</cp:coreProperties>
</file>