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13398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4"/>
      </w:tblGrid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1 ноября 2022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№ </w:t>
            </w:r>
            <w:r>
              <w:rPr>
                <w:sz w:val="26"/>
                <w:szCs w:val="26"/>
              </w:rPr>
              <w:t>107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Комплексные меры противодействия злоупотреблению наркотиками и их незаконному обороту в Тернейском муниципальном округе» на 2021-2025 годы, утвержденную постановлением администрации Терней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28.06.2021 № 57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Внести в муниципальную программу «Комплексные меры противодействия злоупотреблению наркотиками и их незаконному обороту в Тернейском муниципальном округе» на 2021-2025 годы, утвержденную постановлением администрации Тернейского муниципального округа от 28.06.2021 № 575 (далее – Программа), следующие изменения: </w:t>
      </w:r>
    </w:p>
    <w:p>
      <w:pPr>
        <w:pStyle w:val="Normal"/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D0D0D"/>
          <w:sz w:val="26"/>
          <w:szCs w:val="26"/>
        </w:rPr>
        <w:t>Приложение к Программе «Перечень мероприятий программы» 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 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06:00Z</dcterms:created>
  <dc:creator>All</dc:creator>
  <dc:description/>
  <cp:keywords/>
  <dc:language>en-US</dc:language>
  <cp:lastModifiedBy>User</cp:lastModifiedBy>
  <cp:lastPrinted>2022-11-01T09:08:00Z</cp:lastPrinted>
  <dcterms:modified xsi:type="dcterms:W3CDTF">2022-10-31T23:11:00Z</dcterms:modified>
  <cp:revision>28</cp:revision>
  <dc:subject/>
  <dc:title> </dc:title>
</cp:coreProperties>
</file>