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3015</wp:posOffset>
            </wp:positionH>
            <wp:positionV relativeFrom="paragraph">
              <wp:posOffset>-13652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АДМИНИСТРАЦИЯ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ОРСКОГО КРА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3239"/>
        <w:gridCol w:w="78"/>
      </w:tblGrid>
      <w:tr>
        <w:trPr/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мая 2022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 xml:space="preserve">446      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Об утверждении </w:t>
            </w:r>
            <w:r>
              <w:rPr>
                <w:b/>
                <w:bCs/>
                <w:sz w:val="25"/>
                <w:szCs w:val="25"/>
              </w:rPr>
              <w:t xml:space="preserve">муниципальной программы </w:t>
            </w:r>
            <w:r>
              <w:rPr>
                <w:b/>
                <w:sz w:val="25"/>
                <w:szCs w:val="25"/>
              </w:rPr>
              <w:t xml:space="preserve">«Разработка проектов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естных нормативов градостроительного проектирования, генерального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лана и Правил землепользования и застройк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униципального округа на 2022-2025 годы»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7.2015 № 218-ФЗ «О государственной регистрации недвижимости», классификатором видов разрешенного использования земельных участков, утвержденным Приказом Росреестра от 10.11.2020 № П/0412, Порядком принятия решений о разработке муниципальных программ, их формирования и реализации в Тернейском муниципальном районе и Порядком проведения оценки эффективности реализации муниципальных программ, утвержденными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5"/>
          <w:szCs w:val="25"/>
        </w:rPr>
        <w:t xml:space="preserve">1. Утвердить прилагаемую </w:t>
      </w:r>
      <w:r>
        <w:rPr>
          <w:bCs/>
          <w:sz w:val="25"/>
          <w:szCs w:val="25"/>
        </w:rPr>
        <w:t>муниципальную программу «</w:t>
      </w:r>
      <w:r>
        <w:rPr>
          <w:sz w:val="25"/>
          <w:szCs w:val="25"/>
        </w:rPr>
        <w:t>Разработка проектов местных нормативов градостроительного проектирования, генерального плана и Правил землепользования и застройки Тернейского муниципального округа на 2022-2025 годы» (далее – Программа)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 Финансовому управлению администрации Тернейского муниципального округа (Нестеренко) при разработке проекта бюджета Тернейского муниципального округа предусмотреть расходы на реализацию данной Программы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3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firstLine="567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firstLine="567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Тернейского муниципального округа                                                   С.Н. Наумкин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40:00Z</dcterms:created>
  <dc:creator>All</dc:creator>
  <dc:description/>
  <cp:keywords/>
  <dc:language>en-US</dc:language>
  <cp:lastModifiedBy>User</cp:lastModifiedBy>
  <cp:lastPrinted>2022-05-04T14:49:00Z</cp:lastPrinted>
  <dcterms:modified xsi:type="dcterms:W3CDTF">2022-05-04T04:50:00Z</dcterms:modified>
  <cp:revision>4</cp:revision>
  <dc:subject/>
  <dc:title> </dc:title>
</cp:coreProperties>
</file>