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7305</wp:posOffset>
            </wp:positionH>
            <wp:positionV relativeFrom="paragraph">
              <wp:posOffset>-1968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октября 2022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10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Капитальный ремонт муниципального жилищного фонда Тернейского муниципального округа на период 2022-2024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округа от 29 октября 2021 года № 10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 xml:space="preserve">муниципальную программу «Капитальный ремонт муниципального жилищного фонда Тернейского муниципального округа на период 2022-2024 годы», утвержденную постановлением администрации Тернейского муниципального округа от 29 октября 2021 года № 1047 (далее - Программа), следующие изменения: </w:t>
      </w:r>
    </w:p>
    <w:p>
      <w:pPr>
        <w:pStyle w:val="Normal"/>
        <w:tabs>
          <w:tab w:val="clear" w:pos="709"/>
          <w:tab w:val="left" w:pos="360" w:leader="none"/>
        </w:tabs>
        <w:ind w:right="15" w:firstLine="567"/>
        <w:jc w:val="both"/>
        <w:rPr/>
      </w:pPr>
      <w:r>
        <w:rPr>
          <w:sz w:val="26"/>
          <w:szCs w:val="26"/>
        </w:rPr>
        <w:t>1.1. 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ъем финансирования мероприятий программы составляет 11 753 136,80 руб., из них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- за счет бюджета Тернейского муниципального округа -  11 753 136,80 руб., в том числе по годам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2 год – 3 753 136,80 руб., в том числе за счет средств добровольного пожертвования – 250 000,00 руб.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3 год – 4 000 000,00 руб.;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– 4 000 000,00 руб.».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Раздел Программы «Ресурсное обеспечение Программы» изложить в           следующей редакции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ъем финансирования мероприятий программы составляет 11 753 136,80 руб., из них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- за счет бюджета Тернейского муниципального округа -  11 753 136,80 руб., в том числе по годам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2 год – 3 753 136,80 руб., в том числе за счет средств добровольного пожертвования – 250 000,00 руб.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3 год – 4 000 000,00 руб.;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– 4 000 000,00 руб.»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   Перечень мероприятий к П</w:t>
      </w:r>
      <w:r>
        <w:rPr>
          <w:bCs/>
          <w:sz w:val="26"/>
          <w:szCs w:val="26"/>
        </w:rPr>
        <w:t>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  <w:r>
        <w:rPr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     В.В. Гриценко</w:t>
      </w:r>
    </w:p>
    <w:sectPr>
      <w:type w:val="nextPage"/>
      <w:pgSz w:w="11906" w:h="16838"/>
      <w:pgMar w:left="170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1:49:00Z</dcterms:created>
  <dc:creator>All</dc:creator>
  <dc:description/>
  <cp:keywords/>
  <dc:language>en-US</dc:language>
  <cp:lastModifiedBy>User</cp:lastModifiedBy>
  <cp:lastPrinted>2022-10-14T13:17:00Z</cp:lastPrinted>
  <dcterms:modified xsi:type="dcterms:W3CDTF">2022-10-14T03:19:00Z</dcterms:modified>
  <cp:revision>23</cp:revision>
  <dc:subject/>
  <dc:title> </dc:title>
</cp:coreProperties>
</file>