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1717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7"/>
        <w:gridCol w:w="3239"/>
      </w:tblGrid>
      <w:tr>
        <w:trPr/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июля 2022 год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№ </w:t>
            </w:r>
            <w:r>
              <w:rPr>
                <w:sz w:val="26"/>
                <w:szCs w:val="26"/>
              </w:rPr>
              <w:t>7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Капитальный ремонт муниципального жилищного фонда Тернейского муниципального округа на период 2022-2024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округа от 29 октября 2021 года № 10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 xml:space="preserve">муниципальную программу «Капитальный ремонт муниципального жилищного фонда Тернейского муниципального округа на период 2022-2024 годы», утвержденную постановлением администрации Тернейского муниципального округа от 29 октября 2021 года № 1047 (далее - Программа), следующие изменения: </w:t>
      </w:r>
    </w:p>
    <w:p>
      <w:pPr>
        <w:pStyle w:val="Normal"/>
        <w:tabs>
          <w:tab w:val="clear" w:pos="709"/>
          <w:tab w:val="left" w:pos="360" w:leader="none"/>
        </w:tabs>
        <w:ind w:right="15" w:firstLine="567"/>
        <w:jc w:val="both"/>
        <w:rPr/>
      </w:pPr>
      <w:r>
        <w:rPr>
          <w:sz w:val="26"/>
          <w:szCs w:val="26"/>
        </w:rPr>
        <w:t>1.1. 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ъем финансирования мероприятий программы составляет 11 528 347,50 руб., из них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- за счет бюджета Тернейского муниципального округа- 11 528 347,50 руб., в том числе по годам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022 год – 3 528 347,50 руб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023 год – 4 000 000,00 руб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– 4 000 000,00 руб.»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>
          <w:bCs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раздел Программы «Ресурсное обеспечение Программы»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ъем финансирования мероприятий программы составляет 11 528 347,50 руб., из них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- за счет бюджета Тернейского муниципального округа- 11 528 347,50 руб., в том числе по годам: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022 год – 3 528 347,50 руб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2023 год – 4 000 000,00 руб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– 4 000 000,00 руб.»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   Перечень мероприятий к Программе </w:t>
      </w:r>
      <w:r>
        <w:rPr>
          <w:bCs/>
          <w:sz w:val="26"/>
          <w:szCs w:val="26"/>
        </w:rPr>
        <w:t>изложить в редакции приложения к настоящему постановлению.</w:t>
      </w:r>
    </w:p>
    <w:p>
      <w:pPr>
        <w:pStyle w:val="Normal"/>
        <w:tabs>
          <w:tab w:val="left" w:pos="709" w:leader="none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1:49:00Z</dcterms:created>
  <dc:creator>All</dc:creator>
  <dc:description/>
  <cp:keywords/>
  <dc:language>en-US</dc:language>
  <cp:lastModifiedBy>User</cp:lastModifiedBy>
  <cp:lastPrinted>2022-07-22T11:09:00Z</cp:lastPrinted>
  <dcterms:modified xsi:type="dcterms:W3CDTF">2022-07-22T01:09:00Z</dcterms:modified>
  <cp:revision>9</cp:revision>
  <dc:subject/>
  <dc:title> </dc:title>
</cp:coreProperties>
</file>