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125</wp:posOffset>
            </wp:positionH>
            <wp:positionV relativeFrom="paragraph">
              <wp:posOffset>-153670</wp:posOffset>
            </wp:positionV>
            <wp:extent cx="869315" cy="92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974"/>
        <w:gridCol w:w="3604"/>
      </w:tblGrid>
      <w:tr>
        <w:trPr/>
        <w:tc>
          <w:tcPr>
            <w:tcW w:w="28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5 октября 2020 года</w:t>
            </w:r>
          </w:p>
        </w:tc>
        <w:tc>
          <w:tcPr>
            <w:tcW w:w="29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60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№ </w:t>
            </w:r>
            <w:r>
              <w:rPr>
                <w:sz w:val="26"/>
                <w:szCs w:val="26"/>
              </w:rPr>
              <w:t xml:space="preserve">596      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920" w:hRule="atLeast"/>
        </w:trPr>
        <w:tc>
          <w:tcPr>
            <w:tcW w:w="101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«Охрана окружающей среды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2021-2023 годы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pacing w:val="-2"/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 октября 2003 года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color w:val="000000"/>
          <w:spacing w:val="-2"/>
          <w:sz w:val="26"/>
          <w:szCs w:val="26"/>
        </w:rPr>
        <w:t xml:space="preserve"> руководствуясь </w:t>
      </w:r>
      <w:r>
        <w:rPr>
          <w:sz w:val="26"/>
          <w:szCs w:val="26"/>
        </w:rPr>
        <w:t xml:space="preserve">Уставом Тернейского муниципального района, администрация Тернейского муниципального района 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Утвердить прилагаемую муниципальную программу «Охрана окружающей среды Тернейского муниципального округа на 2021-2023 годы»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МУ «Администрация Тернейского муниципального района» от 01.11.2010 № 478 «Об утверждении долгосрочной муниципальной целевой программы «Отходы» на 2010-2030 г.г.» признать утратившим силу с 01.01.2021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 МКУ «Хозяйственное управление Тернейского муниципального района» (Ваткушев) обеспечить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района в информационно- телекоммуникационной сети Интернет и рассылки в МКУ «Центральная районная библиотека» Тернейского муниципального района, администрациям городских и сельских поселений, образованных в границах Терней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о дня публикации в газете «Вестник Тернея» информационного сообщения, указанного в пункте 3.2 настоящего постанов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ернейского муниципального района Гриценко В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района                                             С.Н. Наумкин</w:t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ерней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5.10.2020 № 596 </w:t>
            </w:r>
          </w:p>
        </w:tc>
      </w:tr>
    </w:tbl>
    <w:p>
      <w:pPr>
        <w:pStyle w:val="Normal"/>
        <w:tabs>
          <w:tab w:val="clear" w:pos="708"/>
          <w:tab w:val="left" w:pos="8100" w:leader="none"/>
          <w:tab w:val="left" w:pos="817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b/>
          <w:bCs/>
        </w:rPr>
        <w:t xml:space="preserve"> </w:t>
      </w:r>
      <w:r>
        <w:rPr>
          <w:b/>
          <w:sz w:val="26"/>
          <w:szCs w:val="26"/>
        </w:rPr>
        <w:t>«ОХРАНА ОКРУЖАЮЩЕЙ СРЕДЫ ТЕРНЕЙСКОГО МУНИЦИПАЛЬНОГО ОКРУГА НА 2021-2023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храна окружающей среды Терней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храна окружающей среды Тернейского муниципального округа на 2021-2023 годы»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ряжение администрации Тернейского муниципального района от 15.09.2020 № 159-р «О разработке муниципальной программы «Охрана окружающей среды Тернейского муниципального округа на 2021-2023 годы»</w:t>
            </w:r>
          </w:p>
        </w:tc>
      </w:tr>
      <w:tr>
        <w:trPr>
          <w:trHeight w:val="65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дел жизнеобеспечения и развития инфраструктуры администрации Тернейского муниципального район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овышение уровня экологической безопасности и охраны окружающей сред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едотвращение и устранение загрязнений водных о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 ограничение и предупреждение негативного воздействия отходов на окружающую среду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 формирование экологической культуры населен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-2023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ового обеспечения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ab/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ий объем финансирования бюджетных средств в текущих ценах – 10 430,00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бюджета Тернейского муниципального округа – 10 430,00 тыс. руб.;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1 год – 6 210,00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бюджета Тернейского муниципального округа – 6 210,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2 год – 3 110,00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бюджета Тернейского муниципального округа – 3 110,0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3 год – 1 110,00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 счет средств бюджета Тернейского муниципального округа – 1 110,00 тыс. руб.</w:t>
            </w:r>
          </w:p>
        </w:tc>
      </w:tr>
      <w:tr>
        <w:trPr>
          <w:trHeight w:val="1380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район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ъем вывезенных твердых коммунальных отходов при ликвидации мест несанкционированного складирования бесхозяйных отходов.</w:t>
            </w:r>
          </w:p>
          <w:p>
            <w:pPr>
              <w:pStyle w:val="Normal"/>
              <w:jc w:val="both"/>
              <w:rPr/>
            </w:pPr>
            <w:r>
              <w:rPr/>
              <w:t>2. Доля контейнерных площадок, соответствующих нормативным требованиям.</w:t>
            </w:r>
          </w:p>
          <w:p>
            <w:pPr>
              <w:pStyle w:val="Normal"/>
              <w:jc w:val="both"/>
              <w:rPr/>
            </w:pPr>
            <w:r>
              <w:rPr/>
              <w:t>3. Доля детей в возрасте от 5 до 18 лет, привлеченных к участию в конкурсах экологической направленности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нижение количества несанкционированных свалок на территории Тернейского муниципального округ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контейнерных площадок в нормативное состоя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вышение экологического воспитания населения. 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/>
      </w:pPr>
      <w:bookmarkStart w:id="0" w:name="Par87"/>
      <w:bookmarkEnd w:id="0"/>
      <w:r>
        <w:rPr/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/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bookmarkStart w:id="1" w:name="Par93"/>
      <w:bookmarkEnd w:id="1"/>
      <w:r>
        <w:rPr/>
        <w:t>Важнейшим компонентом качества жизни на территории Тернейского муниципального округа является состояние окружающей среды, которое в значительной степени определяет уровень здоровья жите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о </w:t>
      </w:r>
      <w:r>
        <w:rPr>
          <w:color w:val="000000"/>
        </w:rPr>
        <w:t>статьей 16</w:t>
      </w:r>
      <w:r>
        <w:rPr/>
        <w:t xml:space="preserve"> Федерального закона от 06.10.2003 № 131-ФЗ «Об общих принципах организации местного самоуправления в Российской Федерации» к вопросам местного значения муниципального округа относятся: организация мероприятий по охране окружающей среды в границах муниципального округа;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 целью решения указанных вопросов местного значения на территории Тернейского муниципального округа была разработана муниципальная </w:t>
      </w:r>
      <w:r>
        <w:rPr>
          <w:color w:val="000000"/>
        </w:rPr>
        <w:t>программа</w:t>
      </w:r>
      <w:r>
        <w:rPr/>
        <w:t xml:space="preserve"> «Охрана окружающей среды Тернейского муниципального округа на 2021-2023 годы»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здание благоприятной и безопасной среды проживания людей посредством улучшения экологической обстановки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экологической безопасност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решения поставленных целей в рамках данной Программы решаются основные задач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редотвращение и устранение загрязнений водных объекто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граничение и предупреждение негативного воздействия отходов на окружающую сред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формирование экологической культуры населения Тернейского муниципального округ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  <w:bookmarkStart w:id="2" w:name="Par107"/>
      <w:bookmarkStart w:id="3" w:name="Par10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2"/>
      <w:bookmarkEnd w:id="4"/>
      <w:r>
        <w:rPr/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ализации программы – 2021-2023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center"/>
        <w:rPr/>
      </w:pPr>
      <w:r>
        <w:rPr>
          <w:bCs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348"/>
        <w:jc w:val="both"/>
        <w:rPr/>
      </w:pPr>
      <w:r>
        <w:rPr/>
        <w:t>Механизм реализации Программы основан на обеспечении достижения запланированных результатов установленных в Программе показателей в рамках, выделяемых из бюджета Тернейского муниципального округа средств путём последовательного выполнения предусмотренных Программой мероприятий.</w:t>
      </w:r>
    </w:p>
    <w:p>
      <w:pPr>
        <w:pStyle w:val="Normal"/>
        <w:ind w:left="360" w:firstLine="348"/>
        <w:jc w:val="both"/>
        <w:rPr/>
      </w:pPr>
      <w:r>
        <w:rPr/>
        <w:t xml:space="preserve">Механизм реализации Программы включает: </w:t>
      </w:r>
    </w:p>
    <w:p>
      <w:pPr>
        <w:pStyle w:val="Normal"/>
        <w:ind w:left="360" w:firstLine="348"/>
        <w:jc w:val="both"/>
        <w:rPr/>
      </w:pPr>
      <w:r>
        <w:rPr/>
        <w:t>- выполнение программных мероприятий за счет всех источников финансирования;</w:t>
      </w:r>
    </w:p>
    <w:p>
      <w:pPr>
        <w:pStyle w:val="Normal"/>
        <w:ind w:left="360" w:firstLine="348"/>
        <w:jc w:val="both"/>
        <w:rPr/>
      </w:pPr>
      <w:r>
        <w:rPr/>
        <w:t>- ежегодную подготовку отчета о реализации Программы;</w:t>
      </w:r>
    </w:p>
    <w:p>
      <w:pPr>
        <w:pStyle w:val="Normal"/>
        <w:ind w:left="360" w:firstLine="348"/>
        <w:jc w:val="both"/>
        <w:rPr/>
      </w:pPr>
      <w:r>
        <w:rPr/>
        <w:t>- корректировку Программы;</w:t>
      </w:r>
    </w:p>
    <w:p>
      <w:pPr>
        <w:pStyle w:val="Normal"/>
        <w:ind w:left="360" w:firstLine="348"/>
        <w:jc w:val="both"/>
        <w:rPr/>
      </w:pPr>
      <w:r>
        <w:rPr/>
        <w:t>- ежегодное составление перечня мероприятий Программы, реализуемых в текущем году за счет средств всех источников финансирования, с учетом результатов выполнения Программы за предыдущий год.</w:t>
      </w:r>
    </w:p>
    <w:p>
      <w:pPr>
        <w:pStyle w:val="Normal"/>
        <w:ind w:left="360" w:firstLine="348"/>
        <w:jc w:val="both"/>
        <w:rPr/>
      </w:pPr>
      <w:r>
        <w:rPr/>
        <w:t>Корректировка Программы осуществляется:</w:t>
      </w:r>
    </w:p>
    <w:p>
      <w:pPr>
        <w:pStyle w:val="Normal"/>
        <w:ind w:left="360" w:firstLine="348"/>
        <w:jc w:val="both"/>
        <w:rPr/>
      </w:pPr>
      <w:r>
        <w:rPr/>
        <w:t>- по отдельным мероприятиям – на основании поступления заявок и предложений от исполнителей программных мероприятий;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- по Программе в целом – на основании внесения нов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17"/>
      <w:bookmarkEnd w:id="5"/>
      <w:r>
        <w:rPr/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щий объем финансирования бюджетных средств в текущих ценах – 10 430,00 тыс. руб.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средств бюджета Тернейского муниципального округа – 10 430,00 тыс. руб.; в том числе по год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1 год – 6 210,00 тыс. руб.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средств бюджета Тернейского муниципального округа – 6 210,00 тыс.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2 год – 3 110,00 тыс. руб.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средств бюджета Тернейского муниципального округа – 3 110,00 тыс. руб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23 год – 1 110,00 тыс. руб.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чет средств бюджета Тернейского муниципального округа – 1 110,00 тыс. руб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6" w:name="Par129"/>
      <w:bookmarkEnd w:id="6"/>
      <w:r>
        <w:rPr/>
        <w:t>7. Управление реализацией</w:t>
      </w:r>
    </w:p>
    <w:p>
      <w:pPr>
        <w:pStyle w:val="Normal"/>
        <w:widowControl w:val="false"/>
        <w:autoSpaceDE w:val="false"/>
        <w:jc w:val="center"/>
        <w:rPr/>
      </w:pPr>
      <w:r>
        <w:rPr/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екущее управление и контроль за реализацией Программы осуществляется администрацией Тернейского муниципального района в лице отдела жизнеобеспечения и развития инфраструктуры администрации Терне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дел жизнеобеспечения и развития инфраструктуры администрации Терне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ует реализацию Программы, в том числе обеспечивает взаимодействие между исполнителями мероприятий и координацию их действий п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уществляет внесение изменений в Программу (по необходим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ет ответственность за достижение целевых показателе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жеквартально предоставляет в отдел экономики администрации Тернейского муниципального района информацию о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 1 марта года, следующего за отчетным, представляет в отдел экономики администрации Тернейского муниципального района доклад о ходе работ по реализации Программы в соответствии с требованиями, установленными в постановлении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ыбор исполнителя реализации программных мероприятий осуществляется на основе Федерального закона от 22.03.2013 № 44-ФЗ "О контрактной системе в сфере закупок товаров, работ, услуг для обеспечения государственных и муниципальных нужд" путем объявления открытого аукциона либо запроса котировок в электронном виде на выполнение работ согласно мероприятиям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780"/>
        <w:gridCol w:w="1260"/>
        <w:gridCol w:w="126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 на 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 2023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вывезенных твердых коммунальных отходов при ликвидации мест несанкционированного складирования бесхозяйн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контейнерных площадок, соответствующих нормативным требован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в возрасте от 5 до 18 лет, привлеченных к участию в конкурсах экологическ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ind w:firstLine="540"/>
        <w:rPr/>
      </w:pPr>
      <w:r>
        <w:rPr/>
        <w:t>Реализация Программы позволит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низить количество несанкционированных свалок на территории Тернейского муниципального округ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вести контейнерные площадки в нормативное состоя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высить экологическое воспитание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User</cp:lastModifiedBy>
  <cp:lastPrinted>2020-10-05T13:26:00Z</cp:lastPrinted>
  <dcterms:modified xsi:type="dcterms:W3CDTF">2020-10-05T03:27:00Z</dcterms:modified>
  <cp:revision>32</cp:revision>
  <dc:subject/>
  <dc:title> </dc:title>
</cp:coreProperties>
</file>