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015</wp:posOffset>
            </wp:positionH>
            <wp:positionV relativeFrom="paragraph">
              <wp:posOffset>-10096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23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 декабря 2020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№ </w:t>
            </w:r>
            <w:r>
              <w:rPr>
                <w:sz w:val="26"/>
                <w:szCs w:val="26"/>
              </w:rPr>
              <w:t xml:space="preserve">811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Формирование современной городской среды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04.09.2020 № 53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Федеральным законом от 06.10.2003 № 131-ФЗ «Об  общих принципах организации местного самоуправления в Российской Федерации», постановлением администрации Приморского края от 30.12.2019 № 944-па «Об утверждении государственной программы Приморского края «Формирование современной городской среды муниципальных образований Приморского края» на 2020-2027 годы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 </w:t>
      </w:r>
      <w:r>
        <w:rPr>
          <w:color w:val="000000"/>
          <w:spacing w:val="-2"/>
          <w:sz w:val="26"/>
          <w:szCs w:val="26"/>
        </w:rPr>
        <w:t xml:space="preserve"> руководствуясь </w:t>
      </w:r>
      <w:r>
        <w:rPr>
          <w:sz w:val="26"/>
          <w:szCs w:val="26"/>
        </w:rPr>
        <w:t xml:space="preserve">Уставом Тернейского муниципального округа, администрация Тернейского муниципального района </w:t>
      </w:r>
    </w:p>
    <w:p>
      <w:pPr>
        <w:pStyle w:val="Normal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Формирование современной городской среды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04.09.2020 № 539 (далее - Программа), следующие изменения:                                                                  </w:t>
      </w:r>
    </w:p>
    <w:p>
      <w:pPr>
        <w:pStyle w:val="Normal"/>
        <w:tabs>
          <w:tab w:val="left" w:pos="360" w:leader="none"/>
          <w:tab w:val="left" w:pos="709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«Общий объем финансирования бюджетных средств в текущих ценах – 20 419 703,44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6 072 612,3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3 206 985,83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6 432 813,25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6 432 813,25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4 347 091,11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3 949 185,13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98 952,99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98 952,99 рублей.»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раздел 6 Программы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«Общий объем финансирования бюджетных средств в текущих ценах – 20 419 703,44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6 072 612,3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3 206 985,83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6 432 813,25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6 432 813,25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4 347 091,11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3 949 185,13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98 952,99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98 952,99 рублей.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раздел 8 Программы «Целевые индикаторы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1440"/>
        <w:gridCol w:w="1440"/>
      </w:tblGrid>
      <w:tr>
        <w:trPr>
          <w:tblHeader w:val="true"/>
          <w:trHeight w:val="27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1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.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right="97" w:hanging="0"/>
              <w:rPr/>
            </w:pPr>
            <w:r>
              <w:rPr>
                <w:sz w:val="26"/>
                <w:szCs w:val="26"/>
              </w:rPr>
              <w:t>Количество благоустроенных дворовых территорий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огоквартирных жилых домов (нарастающим итого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107" w:right="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49"/>
              <w:ind w:left="107" w:right="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49"/>
              <w:ind w:left="107" w:right="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общественных территорий</w:t>
            </w:r>
          </w:p>
          <w:p>
            <w:pPr>
              <w:pStyle w:val="TableParagraph"/>
              <w:spacing w:lineRule="exact" w:line="264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растающим ито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107" w:right="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47"/>
              <w:ind w:left="107" w:right="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территорий, детских и спортивных площадок (нарастающим итого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107" w:right="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47"/>
              <w:ind w:left="107" w:right="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4. Приложение к Программе «Перечень мероприятий муниципальной программы «Формирование современной городской среды Тернейского муниципального округа на 2021-2023 годы» изложить в редакции приложения  к настоящему постановл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МКУ «Хозяйственное управление Тернейского муниципального района» (Виноградова) обеспечить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0-12-29T15:04:00Z</cp:lastPrinted>
  <dcterms:modified xsi:type="dcterms:W3CDTF">2020-12-29T05:08:00Z</dcterms:modified>
  <cp:revision>14</cp:revision>
  <dc:subject/>
  <dc:title> </dc:title>
</cp:coreProperties>
</file>