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 апреля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№ </w:t>
            </w:r>
            <w:r>
              <w:rPr>
                <w:color w:val="000000"/>
                <w:sz w:val="26"/>
                <w:szCs w:val="26"/>
              </w:rPr>
              <w:t xml:space="preserve">245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Терней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а 2021 - 2023 годы»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9"/>
          <w:tab w:val="left" w:pos="18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вом Тернейского муниципального района, администрация Тернейского муниципального района 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18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 Утвердить прилагаемую муниципальную программу «Энергосбережение и повышение энергетической эффективности в Тернейском муниципальном районе на 2021 - 2023 годы». 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МКУ «Хозяйственное управление Тернейского муниципального района» (Ваткушев) обеспечить: 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</w:t>
      </w:r>
      <w:r>
        <w:rPr>
          <w:bCs/>
          <w:color w:val="000000"/>
          <w:sz w:val="26"/>
          <w:szCs w:val="26"/>
        </w:rPr>
        <w:t xml:space="preserve">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bCs/>
          <w:color w:val="000000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района Гриценко В.В.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170" w:leader="none"/>
        </w:tabs>
        <w:ind w:left="-180" w:right="15"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рнейского муниципального района                                             С.Н. Наумкин</w:t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20.04.2020 № 245  </w:t>
            </w:r>
          </w:p>
        </w:tc>
      </w:tr>
    </w:tbl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ТЕРНЕЙСКОМ МУНИЦИПАЛЬНОМ РАЙОН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А 2021 - 2023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в Тернейском муниципальном районе на 2021 - 2023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Тернейского муниципального района от 28.01.2020 № 10-р «О разработке муниципальной программы «Энергосбережение и повышение энергетической эффективности в Тернейском муниципальном районе на 2021 - 2023 годы»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развитие систем тепло-, электроснабжения для надежного обеспечения потребителей энергоресурсами; </w:t>
            </w:r>
          </w:p>
          <w:p>
            <w:pPr>
              <w:pStyle w:val="Normal"/>
              <w:tabs>
                <w:tab w:val="clear" w:pos="709"/>
                <w:tab w:val="left" w:pos="192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энергосбережение и повышение энергетической эффективности в жилищно-коммунальном комплексе Тернейского муниципального района к 2023 году.</w:t>
            </w:r>
          </w:p>
          <w:p>
            <w:pPr>
              <w:pStyle w:val="Normal"/>
              <w:tabs>
                <w:tab w:val="clear" w:pos="709"/>
                <w:tab w:val="left" w:pos="192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достижения целей настоящей Программы поставлены задач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морально устаревшего и физически изношенного оборуд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, реконструкция, модернизация и капитальный ремонт объектов коммунальной инфраструктуры Терней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- снижение затрат муниципальных учреждений Тернейского муниципального района на оплату потребляемых энергоресур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производства, передачи тепловой и электрической энергии за счет внедрения энергосберегающих технолог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, в один этап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бюджетных средств в текущих ценах –  16 910 004,00 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Тернейского муниципального округа – 11 446 004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Приморского края – 5 464 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2 168 040,00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Тернейского муниципального округа – 2 168 04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Приморского края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2 307 654,00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Тернейского муниципального округа – 2 307 654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Приморского края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2 434 310,00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Тернейского муниципального округа – 6 970 310,00 руб.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Приморского края – 5 464 000,00 руб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район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Степень износа сетей теплоснабж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Доля сверхнормативных потерь при транспортировке тепловой энерг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Степень износа оборудования в муниципальных котельны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.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нергетической эффективности при производстве, передачи и потреблении энергетических ресурсов в Терней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вышение качества коммунальных услуг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расходов бюджета Тернейского муниципального района на оплату коммунальных ресурсов муниципальными учреждениями.</w:t>
            </w:r>
          </w:p>
        </w:tc>
      </w:tr>
    </w:tbl>
    <w:p>
      <w:pPr>
        <w:pStyle w:val="Normal"/>
        <w:tabs>
          <w:tab w:val="clear" w:pos="709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е состояние объектов коммунальной инфраструктуры Тернейского муниципального района характеризуется высокой степенью физического износа основного и вспомогательного оборудования. 35% основных фондов муниципального энергетического хозяйства отслужили нормативные сроки и по причине их изношенности находятся в ветхом состоянии, что сопряжено с высокой степенью риска выхода из строя оборудования в осенне-зимний период. Следствием высокой степени физического износа оборудования являются сверхнормативные потери в сетях, низкий коэффициент полезного действия, увеличение аварийных ситуаций и инцидентов. Проблема воспроизводства основных фондов коммунального хозяйства не решена. Это ведет к снижению надежности работы объектов коммунальной инфраструктуры и повышенным потерям тепловой энергии в процессе производства и транспортировки энергоресурсов до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 целью восстановления и недопущения увеличения физического износа систем коммунальной инфраструктуры, их нормативного содержания, разработана настоящая муниципальная программа «Энергосбережение и повышение энергетической эффективности в Тернейском муниципальном районе на 2021 - 2023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1" w:name="Par93"/>
      <w:bookmarkEnd w:id="1"/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развитие систем тепло-, электроснабжения для надежного обеспечения потребителей энергоресурсами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энергосбережение и повышение энергетической эффективности в жилищно-коммунальном комплексе Тернейского муниципального района к 2023 год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ей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мена морально устаревшего и физически изношенного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троительство, реконструкция, модернизация и капитальный ремонт объектов коммунальной инфраструктуры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нижение затрат муниципальных учреждений Тернейского муниципального района на оплату потребляемых энергоресурс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повышение эффективности производства, передачи тепловой и электрической энергии за счет внедрения энергосберегающих технолог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12"/>
      <w:bookmarkEnd w:id="2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1-2023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680" w:leader="none"/>
          <w:tab w:val="left" w:pos="7035" w:leader="none"/>
        </w:tabs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средств путем последовательного выполнения предусмотренных Программой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ханизм реализации Программы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ет всех источник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жегодную подготовку отчета 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рректировку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рректировка Программы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отдельным мероприятиям - на основании поступления заявок и предложений от исполнителей программ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Программе в целом - на основании внесения новых мероприятий по энергосбере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117"/>
      <w:bookmarkEnd w:id="3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bookmarkStart w:id="4" w:name="Par129"/>
      <w:bookmarkEnd w:id="4"/>
      <w:r>
        <w:rPr>
          <w:color w:val="000000"/>
          <w:sz w:val="26"/>
          <w:szCs w:val="26"/>
        </w:rPr>
        <w:t>Общий объем финансирования бюджетных средств в текущих ценах –                         16 910 004,00 руб.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11 446 004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5 464 000,00 руб.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2 168 040,00 руб.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168 040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2 307 654,00 руб.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307 654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2 434 310,00 руб.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6 970 310,00 руб.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5 464 000,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ее управление и контроль за реализацией Программы осуществляется администрацией Тернейского муниципального района в лице отдела жизнеобеспечения и развития инфраструктуры администраци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дел жизнеобеспечения и развития инфраструктуры администрации Терне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ежеквартально предоставляет в отдел экономики и планирования администрации Тернейского муниципального района информацию о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до 1 марта года, следующего за отчетным, представляет в отдел экономики и планирования администрации Тернейского муниципального район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бор исполнителя реализации программных мероприятий осуществляется на основе Федерального закона от 22.03.2013 № 44-ФЗ «О контрактной системе в сфере закупок товаров, работ, услуг для обеспечения государственных и муниципальных нужд» путем объявления открытого аукциона либо запроса котировок в электронном виде на выполнение работ согласно мероприятиям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1440"/>
        <w:gridCol w:w="1440"/>
      </w:tblGrid>
      <w:tr>
        <w:trPr>
          <w:tblHeader w:val="true"/>
          <w:trHeight w:val="27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тепень износа сетей теплоснабж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оля сверхнормативных потерь при транспортировке тепловой энерги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тепень износа оборудования в муниципальных котельны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еализация Программы позволит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- повысить эффективность функционирования коммунальных систем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высить качество коммунальных услуг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низить сверхнормативные потери при передачи тепловой энерг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низить расходы бюджета Тернейского муниципального района на оплату коммунальных ресурсов муниципальными учреждениям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ozhiri-1</cp:lastModifiedBy>
  <cp:lastPrinted>2018-08-13T14:39:00Z</cp:lastPrinted>
  <dcterms:modified xsi:type="dcterms:W3CDTF">2022-09-27T00:43:00Z</dcterms:modified>
  <cp:revision>37</cp:revision>
  <dc:subject/>
  <dc:title> </dc:title>
</cp:coreProperties>
</file>