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0066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  <w:gridCol w:w="7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ктября 2022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35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Тернейском муниципальном округе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20 апреля 2020 года № 24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Энергосбережение и повышение энергетической эффективности в Тернейском муниципальном округе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0.04.2020 № 245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                        16 910 004,00 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1 446 004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5 464 000,00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1 год – 2 168 04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168 04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2 307 654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307 654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12 434 31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6 970 310,00 руб.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5 464 000,00 руб.»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Раздел Программы «Ресурсное обеспечение Программы изложить в следующей редакции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                        16 910 004,00 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11 446 004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5 464 000,00 руб.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1 год – 2 168 04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168 040,00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2 307 654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2 307 654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Приморского края – 0,0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12 434 310,00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за счет средств бюджета Тернейского муниципального округа – 6 970 310,00 руб.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Приморского края – 5 464 000,00 руб.»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3. Приложение «Перечень мероприяти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Энергосбережение и повышение энергетической эффективности в Тернейском муниципальном округе на 2021-2023 годы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к 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2-10-12T14:11:00Z</cp:lastPrinted>
  <dcterms:modified xsi:type="dcterms:W3CDTF">2022-10-12T04:12:00Z</dcterms:modified>
  <cp:revision>52</cp:revision>
  <dc:subject/>
  <dc:title> </dc:title>
</cp:coreProperties>
</file>