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1110</wp:posOffset>
            </wp:positionH>
            <wp:positionV relativeFrom="paragraph">
              <wp:posOffset>-20955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165"/>
        <w:gridCol w:w="3238"/>
      </w:tblGrid>
      <w:tr>
        <w:trPr/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февраля 2022 года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№ </w:t>
            </w:r>
            <w:r>
              <w:rPr>
                <w:sz w:val="26"/>
                <w:szCs w:val="26"/>
              </w:rPr>
              <w:t xml:space="preserve">177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>«Энергосбережение и повышение энергетической эффективности в Тернейском муниципальном округе на 2021-2023 годы</w:t>
            </w:r>
            <w:r>
              <w:rPr>
                <w:b/>
                <w:bCs/>
                <w:sz w:val="26"/>
                <w:szCs w:val="26"/>
              </w:rPr>
              <w:t xml:space="preserve">», утвержденную </w:t>
            </w:r>
            <w:r>
              <w:rPr>
                <w:b/>
                <w:sz w:val="26"/>
                <w:szCs w:val="26"/>
              </w:rPr>
              <w:t>постановлением администрации Тернейского муниципального района от 20 апреля 2020 года № 245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Тернейского муниципального округа, Порядком принятия решений о разработке муниципальных программ, их формирования и реализации в Тернейском муниципальном районе, утвержденным постановлением администрации Тернейского муниципального района от 17.02.2014 № 47, администрация Тернейского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Внести в </w:t>
      </w:r>
      <w:r>
        <w:rPr>
          <w:bCs/>
          <w:sz w:val="26"/>
          <w:szCs w:val="26"/>
        </w:rPr>
        <w:t>муниципальную программу «</w:t>
      </w:r>
      <w:r>
        <w:rPr>
          <w:sz w:val="26"/>
          <w:szCs w:val="26"/>
        </w:rPr>
        <w:t>Энергосбережение и повышение энергетической эффективности в Тернейском муниципальном округе на 2021-2023 годы</w:t>
      </w:r>
      <w:r>
        <w:rPr>
          <w:bCs/>
          <w:sz w:val="26"/>
          <w:szCs w:val="26"/>
        </w:rPr>
        <w:t xml:space="preserve">», утвержденную </w:t>
      </w:r>
      <w:r>
        <w:rPr>
          <w:sz w:val="26"/>
          <w:szCs w:val="26"/>
        </w:rPr>
        <w:t xml:space="preserve">постановлением администрации Тернейского муниципального района от 20.04.2020 № 245 (далее - Программа), следующие изменения: 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1. В паспорте программы раздел «Объёмы и источники финансового обеспечения Программы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«Общий объем финансирования бюджетных средств в текущих ценах –                         15 813 875,00 руб.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за счет средств бюджета Тернейского муниципального округа – 10 349 875,00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за счет средств бюджета Приморского края – 5 464 000,00 руб.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2021 год – 2 168 040,00 руб.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за счет средств бюджета Тернейского муниципального округа – 2 168 040,00 руб.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счет средств бюджета Приморского края – 0,00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2022 год – 1 211 525,00 руб.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за счет средств бюджета Тернейского муниципального округа – 1 211 525,00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за счет средств бюджета Приморского края – 0,00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2023 год – 12 434 310,00 руб.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за счет средств бюджета Тернейского муниципального округа – 6 970 310,00 руб.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 счет средств бюджета Приморского края – 5 464 000,00 руб.</w:t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 Раздел 6 «Ресурсное обеспечение Программы» изложить в следующей редакции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«Общий объем финансирования бюджетных средств в текущих ценах –                         15 813 875,00 руб.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за счет средств бюджета Тернейского муниципального округа – 10 349 875,00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за счет средств бюджета Приморского края – 5 464 000,00 тыс. руб.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2021 год – 2 168 040,00 руб.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за счет средств бюджета Тернейского муниципального округа – 2 168 040,00 руб.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счет средств бюджета Приморского края – 0,00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2022 год – 1 211 525,00 руб.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за счет средств бюджета Тернейского муниципального округа – 1 211 525,00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за счет средств бюджета Приморского края – 0,00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2023 год – 12 434 310,00 руб.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за счет средств бюджета Тернейского муниципального округа – 6 970 310,00 руб.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 счет средств бюджета Приморского края – 5 464 000,00 руб.</w:t>
      </w:r>
    </w:p>
    <w:p>
      <w:pPr>
        <w:pStyle w:val="Normal"/>
        <w:tabs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Приложение к Программе изложить в редакции приложения к настоящему постановлению.</w:t>
      </w:r>
    </w:p>
    <w:p>
      <w:pPr>
        <w:pStyle w:val="Normal"/>
        <w:tabs>
          <w:tab w:val="left" w:pos="709" w:leader="none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МКУ «Хозяйственное управление Тернейского муниципального округа» (Виноградова) обеспеч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 и населённые пункты, входящие в состав территории Тернейского муниципального округа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2.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постановление вступает в силу со дня публикации в газете «Вестник Тернея» информационного сообщения, указанного в пункте 3.2 настоящего постанов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3:18:00Z</dcterms:created>
  <dc:creator>All</dc:creator>
  <dc:description/>
  <cp:keywords/>
  <dc:language>en-US</dc:language>
  <cp:lastModifiedBy>User</cp:lastModifiedBy>
  <cp:lastPrinted>2022-02-17T10:24:00Z</cp:lastPrinted>
  <dcterms:modified xsi:type="dcterms:W3CDTF">2022-02-17T00:25:00Z</dcterms:modified>
  <cp:revision>50</cp:revision>
  <dc:subject/>
  <dc:title> </dc:title>
</cp:coreProperties>
</file>