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-952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 апреля 202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№ </w:t>
            </w:r>
            <w:r>
              <w:rPr>
                <w:color w:val="000000"/>
                <w:sz w:val="26"/>
                <w:szCs w:val="26"/>
              </w:rPr>
              <w:t xml:space="preserve">245  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Энергосбережение и повышение энергетической эффективности в Терней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а 2021 - 2023 годы»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tabs>
          <w:tab w:val="clear" w:pos="709"/>
          <w:tab w:val="left" w:pos="180" w:leader="none"/>
          <w:tab w:val="left" w:pos="36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вом Тернейского муниципального района, администрация Тернейского муниципального района 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left="-180" w:firstLine="180"/>
        <w:jc w:val="both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left="-180" w:firstLine="1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  <w:tab w:val="left" w:pos="54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рилагаемую муниципальную программу «Энергосбережение и повышение энергетической эффективности в Тернейском муниципальном районе на 2021 - 2023 годы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  <w:tab w:val="left" w:pos="54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нансовому управлению (Нестеренко) при составлении проекта бюджета Тернейского муниципального района на 2021 год и плановый период 2022-2023 годов предусмотреть расходы на реализацию мероприятий муниципальной программы «Энергосбережение и повышение энергетической эффективности в Тернейском муниципальном районе на 2021 - 2023 годы».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color w:val="000000"/>
          <w:sz w:val="26"/>
          <w:szCs w:val="26"/>
        </w:rPr>
        <w:t xml:space="preserve">3. МКУ «Хозяйственное управление Тернейского муниципального района» (Ваткушев) обеспечить: 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color w:val="000000"/>
          <w:sz w:val="26"/>
          <w:szCs w:val="26"/>
        </w:rPr>
        <w:t>3.1. обнародование настоящего муниципального нормативного правового акта путём его размещения на официальном</w:t>
      </w:r>
      <w:r>
        <w:rPr>
          <w:bCs/>
          <w:color w:val="000000"/>
          <w:sz w:val="26"/>
          <w:szCs w:val="26"/>
        </w:rPr>
        <w:t xml:space="preserve">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в Тернейское отделение КГАУ «МФЦ Приморского края»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bCs/>
          <w:color w:val="000000"/>
          <w:sz w:val="26"/>
          <w:szCs w:val="26"/>
        </w:rPr>
        <w:t xml:space="preserve">3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bCs/>
          <w:color w:val="000000"/>
          <w:sz w:val="26"/>
          <w:szCs w:val="26"/>
        </w:rPr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color w:val="000000"/>
          <w:sz w:val="26"/>
          <w:szCs w:val="26"/>
        </w:rPr>
        <w:t>5. Контроль за исполнением настоящего постановления возложить на заместителя главы администрации Тернейского муниципального района Гриценко В.В.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ind w:right="1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170" w:leader="none"/>
        </w:tabs>
        <w:ind w:left="-180" w:right="15"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рнейского муниципального района                                             С.Н. Наумкин</w:t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20.04.2020 № 245 </w:t>
            </w:r>
          </w:p>
        </w:tc>
      </w:tr>
    </w:tbl>
    <w:p>
      <w:pPr>
        <w:pStyle w:val="Normal"/>
        <w:tabs>
          <w:tab w:val="clear" w:pos="709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ЭНЕРГОСБЕРЕЖЕНИЕ И ПОВЫШЕНИЕ ЭНЕРГЕТИЧЕСКОЙ ЭФФЕКТИВНОСТИ В ТЕРНЕЙСКОМ МУНИЦИПАЛЬНОМ РАЙОНЕ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А 2021 - 2023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в Тернейском муниципальном районе на 2021 - 2023 годы»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Тернейского муниципального района от 28.01.2020 № 10-р «О разработке муниципальной программы «Энергосбережение и повышение энергетической эффективности в Тернейском муниципальном районе на 2021 - 2023 годы»</w:t>
            </w:r>
          </w:p>
        </w:tc>
      </w:tr>
      <w:tr>
        <w:trPr>
          <w:trHeight w:val="65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развитие систем тепло-, электроснабжения для надежного обеспечения потребителей энергоресурсами; </w:t>
            </w:r>
          </w:p>
          <w:p>
            <w:pPr>
              <w:pStyle w:val="Normal"/>
              <w:tabs>
                <w:tab w:val="clear" w:pos="709"/>
                <w:tab w:val="left" w:pos="192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энергосбережение и повышение энергетической эффективности в жилищно-коммунальном комплексе Тернейского муниципального района к 2023 году.</w:t>
            </w:r>
          </w:p>
          <w:p>
            <w:pPr>
              <w:pStyle w:val="Normal"/>
              <w:tabs>
                <w:tab w:val="clear" w:pos="709"/>
                <w:tab w:val="left" w:pos="192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достижения целей настоящей Программы поставлены задач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морально устаревшего и физически изношенного оборуд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ельство, реконструкция, модернизация и капитальный ремонт объектов коммунальной инфраструктуры Тернейского муниципального район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2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- снижение затрат муниципальных учреждений Тернейского муниципального района на оплату потребляемых энергоресурс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производства, передачи тепловой и электрической энергии за счет внедрения энергосберегающих технолог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, в один этап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ового обеспечения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бюджетных средств в текущих ценах – 12 864,53 тыс.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Тернейского муниципального района – 7 400,53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Приморского края – 5 464,0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1 631,22 тыс.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за счет средств бюджета Тернейского муниципального района – 443,22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Приморского края – 1 188,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 319,19 тыс.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Тернейского муниципального района – 43,19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Приморского края – 4 276,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6 914,12 тыс.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за счет средств бюджета Тернейского муниципального района – 6 914,12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за счет средств бюджета Приморского края – 0,00 тыс. руб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район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Степень износа сетей теплоснабжения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Доля сверхнормативных потерь при транспортировке тепловой энерг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Степень износа оборудования в муниципальных котельны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муниципальными учреждениями.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энергетической эффективности при производстве, передачи и потреблении энергетических ресурсов в Тернейском муниципальном рай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овышение качества коммунальных услуг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нижение расходов бюджета Тернейского муниципального района на оплату коммунальных ресурсов муниципальными учреждениями.</w:t>
            </w:r>
          </w:p>
        </w:tc>
      </w:tr>
    </w:tbl>
    <w:p>
      <w:pPr>
        <w:pStyle w:val="Normal"/>
        <w:tabs>
          <w:tab w:val="clear" w:pos="709"/>
          <w:tab w:val="left" w:pos="1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color w:val="000000"/>
        </w:rPr>
      </w:pPr>
      <w:bookmarkStart w:id="0" w:name="Par87"/>
      <w:bookmarkEnd w:id="0"/>
      <w:r>
        <w:rPr>
          <w:color w:val="000000"/>
        </w:rPr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>
          <w:color w:val="000000"/>
        </w:rPr>
      </w:pPr>
      <w:r>
        <w:rPr>
          <w:color w:val="000000"/>
        </w:rPr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ое состояние объектов коммунальной инфраструктуры Тернейского муниципального района характеризуется высокой степенью физического износа основного и вспомогательного оборудования. 35% основных фондов муниципального энергетического хозяйства отслужили нормативные сроки и по причине их изношенности находятся в ветхом состоянии, что сопряжено с высокой степенью риска выхода из строя оборудования в осенне-зимний период. Следствием высокой степени физического износа оборудования являются сверхнормативные потери в сетях, низкий коэффициент полезного действия, увеличение аварийных ситуаций и инцидентов. Проблема воспроизводства основных фондов коммунального хозяйства не решена. Это ведет к снижению надежности работы объектов коммунальной инфраструктуры и повышенным потерям тепловой энергии в процессе производства и транспортировки энергоресурсов до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 целью восстановления и недопущения увеличения физического износа систем коммунальной инфраструктуры, их нормативного содержания, разработана настоящая муниципальная программа «Энергосбережение и повышение энергетической эффективности в Тернейском муниципальном районе на 2021 - 2023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1" w:name="Par93"/>
      <w:bookmarkEnd w:id="1"/>
      <w:r>
        <w:rPr>
          <w:color w:val="000000"/>
        </w:rPr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развитие систем тепло-, электроснабжения для надежного обеспечения потребителей энергоресурсами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энергосбережение и повышение энергетической эффективности в жилищно-коммунальном комплексе Тернейского муниципального района к 2023 год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достижения целей настоящей Программы поставлены задач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амена морально устаревшего и физически изношенного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троительство, реконструкция, модернизация и капитальный ремонт объектов коммунальной инфраструктуры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нижение затрат муниципальных учреждений Тернейского муниципального района на оплату потребляемых энергоресурс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повышение эффективности производства, передачи тепловой и электрической энергии за счет внедрения энергосберегающих технологий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112"/>
      <w:bookmarkEnd w:id="2"/>
      <w:r>
        <w:rPr>
          <w:color w:val="000000"/>
        </w:rPr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рок реализации программы – 2021-2023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680" w:leader="none"/>
          <w:tab w:val="left" w:pos="7035" w:leader="none"/>
        </w:tabs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ханизм реализации Программы основан на обеспечении достижения запланированных результатов установленных в Программе показателей в рамках выделяемых из бюджета средств путем последовательного выполнения предусмотренных Программой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ханизм реализации Программы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ыполнение программных мероприятий за счет всех источников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ежегодную подготовку отчета 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рректировку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ежегодное составление перечня мероприятий Программы, реализуемых в текущем году за счет средств всех источников финансирования, с учетом результатов выполнения Программы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рректировка Программы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 отдельным мероприятиям - на основании поступления заявок и предложений от исполнителей программ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о Программе в целом - на основании внесения новых мероприятий по энергосбере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17"/>
      <w:bookmarkEnd w:id="3"/>
      <w:r>
        <w:rPr>
          <w:color w:val="000000"/>
        </w:rPr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щий объем финансирования бюджетных средств в текущих ценах – 12 864,53 тыс. руб., из них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 счет средств бюджета Тернейского муниципального района – 7 400,53 тыс. руб.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 счет средств бюджета Приморского края – 5 464,00 тыс. руб.,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1 год – 1 631,22 тыс.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за счет средств бюджета Тернейского муниципального района – 443,22 тыс. руб.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 счет средств бюджета Приморского края – 1 188,00 тыс. руб.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2 год – 4 319,19 тыс. руб., из них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 счет средств бюджета Тернейского муниципального района – 43,19 тыс. руб.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 счет средств бюджета Приморского края – 4 276,00 тыс. руб.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3 год – 6 914,12 тыс. руб., из них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 счет средств бюджета Тернейского муниципального района – 6 914,12 тыс. руб.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 счет средств бюджета Приморского края – 0,00 тыс. руб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4" w:name="Par129"/>
      <w:bookmarkEnd w:id="4"/>
      <w:r>
        <w:rPr>
          <w:color w:val="000000"/>
        </w:rPr>
        <w:t>7. Управление реализацие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ущее управление и контроль за реализацией Программы осуществляется администрацией Тернейского муниципального района в лице отдела жизнеобеспечения и развития инфраструктуры администрации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дел жизнеобеспечения и развития инфраструктуры администрации Терней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организует реализацию Программы, в том числе обеспечивает взаимодействие между исполнителями мероприятий и координацию их действий п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осуществляет внесение изменений в Программу (по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ежеквартально предоставляет в отдел экономики и планирования администрации Тернейского муниципального района информацию о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до 1 марта года, следующего за отчетным, представляет в отдел экономики и планирования администрации Тернейского муниципального района доклад о ходе работ по реализации Программы в соответствии с требованиями, установленными в постановлении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бор исполнителя реализации программных мероприятий осуществляется на основе Федерального закона от 22.03.2013 № 44-ФЗ «О контрактной системе в сфере закупок товаров, работ, услуг для обеспечения государственных и муниципальных нужд» путем объявления открытого аукциона либо запроса котировок в электронном виде на выполнение работ согласно мероприятиям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8.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1440"/>
        <w:gridCol w:w="1440"/>
      </w:tblGrid>
      <w:tr>
        <w:trPr>
          <w:tblHeader w:val="true"/>
          <w:trHeight w:val="27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 изм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.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тепень износа сетей теплоснабж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оля сверхнормативных потерь при транспортировке тепловой энерги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тепень износа оборудования в муниципальных котельных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муниципальными учреждениями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Реализация Программы позволит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- повысить эффективность функционирования коммунальных систем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высить качество коммунальных услуг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снизить сверхнормативные потери при передачи тепловой энерг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снизить расходы бюджета Тернейского муниципального района на оплату коммунальных ресурсов муниципальными учреждениям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4:00Z</dcterms:created>
  <dc:creator>All</dc:creator>
  <dc:description/>
  <cp:keywords/>
  <dc:language>en-US</dc:language>
  <cp:lastModifiedBy>User</cp:lastModifiedBy>
  <cp:lastPrinted>2020-04-20T10:52:00Z</cp:lastPrinted>
  <dcterms:modified xsi:type="dcterms:W3CDTF">2020-04-20T00:52:00Z</dcterms:modified>
  <cp:revision>34</cp:revision>
  <dc:subject/>
  <dc:title> </dc:title>
</cp:coreProperties>
</file>