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-20891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июля 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8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 утверждени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ернейском муниципальном округе на 2024 - 2030 годы»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tabs>
          <w:tab w:val="clear" w:pos="709"/>
          <w:tab w:val="left" w:pos="180" w:leader="none"/>
          <w:tab w:val="left" w:pos="36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вом Тернейского муниципального округа, администрация Тернейского муниципального округа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left="-180" w:firstLine="180"/>
        <w:jc w:val="both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left="-180" w:firstLine="1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 Утвердить прилагаемую муниципальную программу «Энергосбережение и повышение энергетической эффективности в Тернейском муниципальном округе на 2024 - 2030 годы». 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Тернейского муниципального округа Максимова Д. 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Тернейского муниципального округа                                    В.В. Гриценко</w:t>
      </w:r>
    </w:p>
    <w:p>
      <w:pPr>
        <w:pStyle w:val="Normal"/>
        <w:tabs>
          <w:tab w:val="clear" w:pos="709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28.07.2023 № 688  </w:t>
            </w:r>
          </w:p>
        </w:tc>
      </w:tr>
    </w:tbl>
    <w:p>
      <w:pPr>
        <w:pStyle w:val="Normal"/>
        <w:tabs>
          <w:tab w:val="clear" w:pos="709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АЯ ПРОГРАММ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ЭНЕРГОСБЕРЕЖЕНИЕ И ПОВЫШЕНИЕ ЭНЕРГЕТИЧЕСКОЙ ЭФФЕКТИВНОСТИ В ТЕРНЕЙСКОМ МУНИЦИПАЛЬНОМ ОКРУГЕ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А 2024- 2030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в Тернейском муниципальном округе на 2024 - 2030 годы»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Тернейского муниципального округа от 29.06.2023 № 150-р «О разработке муниципальной программы «Энергосбережение и повышение энергетической эффективности в Тернейском муниципальном округе на 2024 - 2030 годы»</w:t>
            </w:r>
          </w:p>
        </w:tc>
      </w:tr>
      <w:tr>
        <w:trPr>
          <w:trHeight w:val="65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развитие систем тепло-, электроснабжения для надежного обеспечения потребителей энергоресурсами; </w:t>
            </w:r>
          </w:p>
          <w:p>
            <w:pPr>
              <w:pStyle w:val="Normal"/>
              <w:tabs>
                <w:tab w:val="clear" w:pos="709"/>
                <w:tab w:val="left" w:pos="192" w:leader="dot"/>
              </w:tabs>
              <w:jc w:val="both"/>
              <w:rPr/>
            </w:pPr>
            <w:r>
              <w:rPr>
                <w:color w:val="000000"/>
              </w:rPr>
              <w:t>- энергосбережение и повышение энергетической эффективности в жилищно-коммунальном комплексе Тернейского муниципального округа к 2030 году.</w:t>
            </w:r>
          </w:p>
          <w:p>
            <w:pPr>
              <w:pStyle w:val="Normal"/>
              <w:tabs>
                <w:tab w:val="clear" w:pos="709"/>
                <w:tab w:val="left" w:pos="192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достижения целей настоящей Программы поставлены задач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морально устаревшего и физически изношенного оборуд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ельство, реконструкция, модернизация и капитальный ремонт объектов коммунальной инфраструктуры Тернейского муниципального округ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2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- снижение затрат муниципальных учреждений Тернейского муниципального округа на оплату потребляемых энергоресурс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производства, передачи тепловой и электрической энергии за счет внедрения энергосберегающих технолог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-2030 годы, в один этап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ового обеспечения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4" w:hanging="0"/>
              <w:jc w:val="both"/>
              <w:rPr/>
            </w:pPr>
            <w:r>
              <w:rPr>
                <w:color w:val="000000"/>
              </w:rPr>
              <w:t>«Общий объем финансирования бюджетных средств в текущих ценах –10 446 553,08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за счет средств бюджета Приморского края –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4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5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7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8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за счет средств бюджета Тернейского муниципального округа – 10 446 553,08 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4 год – 2 451 088,1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5 год – 1 782 451,3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2 213 013,6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7 год – 1 000 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8 год – 1 000 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 год – 1 000 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 год – 1 000 000,00 рубле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округ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Степень износа сетей теплоснабже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Доля сверхнормативных потерь при транспортировке тепловой энерги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Степень износа электрооборудования котельных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вышение энергетической эффективности при производстве, передачи и потреблении энергетических ресурсов в Тернейском муниципальном округ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вышение качества коммунальных услуг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нижение расходов бюджета Тернейского муниципального округа на оплату коммунальных ресурсов муниципальными учреждениями.</w:t>
            </w:r>
          </w:p>
        </w:tc>
      </w:tr>
    </w:tbl>
    <w:p>
      <w:pPr>
        <w:pStyle w:val="Normal"/>
        <w:tabs>
          <w:tab w:val="clear" w:pos="709"/>
          <w:tab w:val="left" w:pos="1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color w:val="000000"/>
        </w:rPr>
      </w:pPr>
      <w:bookmarkStart w:id="0" w:name="Par87"/>
      <w:bookmarkEnd w:id="0"/>
      <w:r>
        <w:rPr>
          <w:color w:val="000000"/>
        </w:rPr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>
          <w:color w:val="000000"/>
        </w:rPr>
      </w:pPr>
      <w:r>
        <w:rPr>
          <w:color w:val="000000"/>
        </w:rPr>
        <w:t>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ое состояние объектов коммунальной инфраструктуры Тернейского муниципального округа характеризуется высокой степенью физического износа основного и вспомогательного оборудования. 35% основных фондов муниципального энергетического хозяйства отслужили нормативные сроки и по причине их изношенности находятся в ветхом состоянии, что сопряжено с высокой степенью риска выхода из строя оборудования в осенне-зимний период. Следствием высокой степени физического износа оборудования являются сверхнормативные потери в сетях, низкий коэффициент полезного действия, увеличение аварийных ситуаций и инцидентов. Проблема воспроизводства основных фондов коммунального хозяйства не решена. Это ведет к снижению надежности работы объектов коммунальной инфраструктуры и повышенным потерям тепловой энергии в процессе производства и транспортировки энергоресурсов до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 целью восстановления и недопущения увеличения физического износа систем коммунальной инфраструктуры, их нормативного содержания, разработана настоящая муниципальная программа «Энергосбережение и повышение энергетической эффективности в Тернейском муниципальном округе на 2024 - 2030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1" w:name="Par93"/>
      <w:bookmarkEnd w:id="1"/>
      <w:r>
        <w:rPr>
          <w:color w:val="000000"/>
        </w:rPr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развитие систем тепло-, электроснабжения для надежного обеспечения потребителей энергоресурсам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энергосбережение и повышение энергетической эффективности в жилищно-коммунальном комплексе Тернейского муниципального округа к 2030 год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достижения целей настоящей Программы поставлены задач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амена морально устаревшего и физически изношенно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строительство, реконструкция, модернизация и капитальный ремонт объектов коммунальной инфраструктуры Тернейского муниципальн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снижение затрат муниципальных учреждений Тернейского муниципального округа на оплату потребляемых энергоресурс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повышение эффективности производства, передачи тепловой и электрической энергии за счет внедрения энергосберегающих технологий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112"/>
      <w:bookmarkEnd w:id="2"/>
      <w:r>
        <w:rPr>
          <w:color w:val="000000"/>
        </w:rPr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рок реализации программы – 2024-2030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680" w:leader="none"/>
          <w:tab w:val="left" w:pos="7035" w:leader="none"/>
        </w:tabs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ханизм реализации Программы основан на обеспечении достижения запланированных результатов установленных в Программе показателей в рамках выделяемых из бюджета средств путем последовательного выполнения предусмотренных Программой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ханизм реализации Программы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ыполнение программных мероприятий за счет всех источников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ежегодную подготовку отчета 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рректировку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ежегодное составление перечня мероприятий Программы, реализуемых в текущем году за счет средств всех источников финансирования, с учетом результатов выполнения Программы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рректировка Программы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 отдельным мероприятиям - на основании поступления заявок и предложений от исполнителей программ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 Программе в целом - на основании внесения новых мероприятий по энергосбере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17"/>
      <w:bookmarkEnd w:id="3"/>
      <w:r>
        <w:rPr>
          <w:color w:val="000000"/>
        </w:rPr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ind w:left="84" w:firstLine="483"/>
        <w:jc w:val="both"/>
        <w:rPr/>
      </w:pPr>
      <w:bookmarkStart w:id="4" w:name="Par129"/>
      <w:bookmarkEnd w:id="4"/>
      <w:r>
        <w:rPr>
          <w:color w:val="000000"/>
        </w:rPr>
        <w:t>Общий объем финансирования бюджетных средств в текущих ценах –10 446 553,08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Приморского края –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4 год –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5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7 год –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8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30 год – 0,00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Тернейского муниципального округа – 10 446 553,08 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4 год – 2 451 088,14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5 год – 1 782 451,34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2 213 013,6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7 год – 1 000 00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8 год – 1 000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1 000 0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  <w:t>2030 год – 1 000 000,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7. Управление реализацие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кущее управление и контроль за реализацией Программы осуществляется администрацией Тернейского муниципального округа в лице отдела жизнеобеспечения и развития инфраструктуры администрации Терней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тдел жизнеобеспечения и развития инфраструктуры администрации Тернейского муниципального окру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организует реализацию Программы, в том числе обеспечивает взаимодействие между исполнителями мероприятий и координацию их действий п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осуществляет внесение изменений в Программу (по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ежеквартально предоставляет в отдел экономики и планирования администрации Тернейского муниципального округа информацию о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до 1 марта года, следующего за отчетным, представляет в отдел экономики и планирования администрации Тернейского муниципального округа доклад о ходе работ по реализации Программы в соответствии с требованиями, установленными в постановлении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бор исполнителя реализации программных мероприятий осуществляется на основе Федерального закона от 22.03.2013 № 44-ФЗ «О контрактной системе в сфере закупок товаров, работ, услуг для обеспечения государственных и муниципальных нужд» путем объявления открытого аукциона либо запроса котировок в электронном виде на выполнение работ согласно мероприятиям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8. 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90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993"/>
        <w:gridCol w:w="992"/>
        <w:gridCol w:w="992"/>
        <w:gridCol w:w="992"/>
        <w:gridCol w:w="993"/>
        <w:gridCol w:w="992"/>
        <w:gridCol w:w="984"/>
      </w:tblGrid>
      <w:tr>
        <w:trPr>
          <w:tblHeader w:val="true"/>
          <w:trHeight w:val="27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 изм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г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8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9 г.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30 г.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тепень износа сетей теплоснабж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оля сверхнормативных потерь при транспортировке тепловой энерг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Степень износа электрооборудования котельных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Реализация Программы позволит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- повысить эффективность функционирования коммунальных систем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высить качество коммунальных услуг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снизить сверхнормативные потери при передачи тепловой энерг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снизить расходы бюджета Тернейского муниципального округа на оплату коммунальных ресурсов муниципальными учреждениям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23:47:00Z</dcterms:created>
  <dc:creator>All</dc:creator>
  <dc:description/>
  <cp:keywords/>
  <dc:language>en-US</dc:language>
  <cp:lastModifiedBy>User</cp:lastModifiedBy>
  <cp:lastPrinted>2023-07-28T09:43:00Z</cp:lastPrinted>
  <dcterms:modified xsi:type="dcterms:W3CDTF">2023-07-27T23:47:00Z</dcterms:modified>
  <cp:revision>2</cp:revision>
  <dc:subject/>
  <dc:title> </dc:title>
</cp:coreProperties>
</file>