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255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10 сентября 2020 года                         пгт. Терней                                                  № 547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>постановление администрации Тернейского муниципального района от 20.04.2020 года № 245 «Об утверждении муниципальной программы «Энергосбережение и повышение энергетической эффективности в Тернейском муниципальном районе на 2021 - 2023 годы»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color w:val="000000"/>
          <w:sz w:val="26"/>
          <w:szCs w:val="26"/>
        </w:rPr>
        <w:t>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Законом Приморского края от 30.03.2020 № 776-КЗ «О Тернейском муниципальном округе Приморского края»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2"/>
          <w:sz w:val="26"/>
          <w:szCs w:val="26"/>
        </w:rPr>
        <w:t xml:space="preserve">руководствуясь </w:t>
      </w:r>
      <w:r>
        <w:rPr>
          <w:color w:val="000000"/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постановление администрации Тернейского муниципального района от 20.04.2020 № 245</w:t>
      </w:r>
      <w:r>
        <w:rPr/>
        <w:t xml:space="preserve"> «</w:t>
      </w:r>
      <w:r>
        <w:rPr>
          <w:bCs/>
          <w:sz w:val="26"/>
          <w:szCs w:val="26"/>
        </w:rPr>
        <w:t>Об утверждении муниципальной программы «Энергосбережение и повышение энергетической эффективности в Тернейском муниципальном районе на 2021 - 2023 годы»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именованиях постановления и муниципальной программы и по тексту постановления и муниципальной программы слова «Тернейский муниципальный район» заменить словами «Тернейский муниципальный округ» в соответствующем падеже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к Программе изложить в редакции приложения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района» (Ваткушев) обеспеч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48:00Z</dcterms:created>
  <dc:creator>Administrator</dc:creator>
  <dc:description/>
  <cp:keywords/>
  <dc:language>en-US</dc:language>
  <cp:lastModifiedBy>Orc-3</cp:lastModifiedBy>
  <cp:lastPrinted>2020-09-10T10:48:00Z</cp:lastPrinted>
  <dcterms:modified xsi:type="dcterms:W3CDTF">2020-09-10T00:48:00Z</dcterms:modified>
  <cp:revision>2</cp:revision>
  <dc:subject/>
  <dc:title>АДМИНИСТРАЦИЯ</dc:title>
</cp:coreProperties>
</file>