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6665</wp:posOffset>
            </wp:positionH>
            <wp:positionV relativeFrom="paragraph">
              <wp:posOffset>7175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137"/>
        <w:gridCol w:w="3299"/>
      </w:tblGrid>
      <w:tr>
        <w:trPr/>
        <w:tc>
          <w:tcPr>
            <w:tcW w:w="3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 июня 2021 года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506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постановление администрации Тернейского муниципального района от 30.12.2019 № 630 «Об утверждении муниципальной программы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района от чрезвычайных ситуаций на 2020-2024 гг.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постановление администрации Тернейского муниципального района от 30.12.2019 № 630</w:t>
      </w:r>
      <w:r>
        <w:rPr/>
        <w:t xml:space="preserve"> «Об утверждении муниципальной программы «</w:t>
      </w:r>
      <w:r>
        <w:rPr>
          <w:bCs/>
          <w:sz w:val="26"/>
          <w:szCs w:val="26"/>
        </w:rPr>
        <w:t>Защита населения и территории Тернейского муниципального района от чрезвычайных ситуаций на 2020-2024 гг.» (далее – постановление,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именовании постановления и муниципальной программы и по тексту постановления и муниципальной программы слова «Тернейский муниципальный район» заменить словами «Тернейский муниципальный округ» в соответствующем падеже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1.2. Паспорт муниципальной программы изложить в новой редакции: </w:t>
      </w:r>
    </w:p>
    <w:p>
      <w:pPr>
        <w:pStyle w:val="Normal"/>
        <w:spacing w:before="0" w:after="0"/>
        <w:ind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25"/>
        <w:ind w:right="28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Паспорт муниципальной программы </w:t>
      </w:r>
    </w:p>
    <w:p>
      <w:pPr>
        <w:pStyle w:val="Normal"/>
        <w:spacing w:before="0" w:after="225"/>
        <w:ind w:right="28" w:hanging="0"/>
        <w:contextualSpacing/>
        <w:jc w:val="center"/>
        <w:rPr/>
      </w:pPr>
      <w:r>
        <w:rPr>
          <w:b/>
          <w:bCs/>
          <w:sz w:val="26"/>
          <w:szCs w:val="26"/>
        </w:rPr>
        <w:t xml:space="preserve">«Защита населения и территории Тернейского муниципального района </w:t>
      </w:r>
    </w:p>
    <w:p>
      <w:pPr>
        <w:pStyle w:val="Normal"/>
        <w:spacing w:before="0" w:after="225"/>
        <w:ind w:right="28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чрезвычайных ситуаций на 2020-2024 гг.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Тернейского муниципального района от чрезвычайных ситуаций на 2020-2024 г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 разработке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поряжение администрации Тернейского муниципального района от 26.09.2019 № 125-р «О разработке муниципальной программы «Защита населения и территории Тернейского муниципального района от чрезвычайных ситуаций на 2020-2024 гг.»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ернейского муниципальн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по делам гражданской обороны, чрезвычайных ситуаций и мобилизационной подготовки администрации Тернейского муниципальн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делам гражданской обороны, чрезвычайных ситуаций и мобилизационной подготовки администрации Тернейского муниципального округ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 и территории Тернейского муниципального округа от чрезвычайных ситуаций природного и техногенного характера</w:t>
            </w:r>
            <w:r>
              <w:rPr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обеспечению пожарной безопасности на территории Тернейского муниципального округа:</w:t>
            </w:r>
          </w:p>
          <w:p>
            <w:pPr>
              <w:pStyle w:val="Style20"/>
              <w:numPr>
                <w:ilvl w:val="0"/>
                <w:numId w:val="2"/>
              </w:numPr>
              <w:ind w:left="34" w:firstLine="28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учение населения мерам пожарной безопасности до 2024 год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ind w:left="34" w:firstLine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 </w:t>
            </w:r>
            <w:r>
              <w:rPr>
                <w:sz w:val="26"/>
                <w:szCs w:val="26"/>
                <w:lang w:eastAsia="en-US"/>
              </w:rPr>
              <w:t>до 2024 года;</w:t>
            </w:r>
          </w:p>
          <w:p>
            <w:pPr>
              <w:pStyle w:val="Style20"/>
              <w:numPr>
                <w:ilvl w:val="0"/>
                <w:numId w:val="2"/>
              </w:numPr>
              <w:ind w:left="34" w:firstLine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беспечение пожарной безопасности в населенных пунктах Тернейского муниципального округа (обеспечение противопожарной защиты мест проживания малообеспеченных, социально неадаптированных и маломобильных групп населения, многодетных семей, семей с детьми автономными пожарными извещателями) до 2024 года;</w:t>
            </w:r>
          </w:p>
          <w:p>
            <w:pPr>
              <w:pStyle w:val="Style20"/>
              <w:tabs>
                <w:tab w:val="clear" w:pos="708"/>
                <w:tab w:val="left" w:pos="175" w:leader="none"/>
                <w:tab w:val="left" w:pos="457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. Муниципальная поддержка общественной организации «Добровольная пожарная охра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обеспечению составом технических средств для управления ЕДДС на территории Тернейского муниципальн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.Обеспечение материально-технической и кадровой основы единой дежурно-диспетчерской службы (далее - ЕДДС) с учётом приёма передачи документов управления, обмена всеми видами информации с вышестоящими, взаимодействующими и подчинёнными органами управления в установленные короткие сроки и с требуемым качеством, доведения сигналов оповещения до органов управления и населения. Дооснащение ЕДДС программно-техническими средствами автоматизации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Совершенствование кадровой политики и повышение уровня квалификации персонала. Совершенствование нормативно - правовой базы ЕДДС.</w:t>
            </w:r>
          </w:p>
          <w:p>
            <w:pPr>
              <w:pStyle w:val="Heading1"/>
              <w:spacing w:before="100" w:after="0"/>
              <w:jc w:val="both"/>
              <w:rPr/>
            </w:pPr>
            <w:r>
              <w:rPr>
                <w:b w:val="false"/>
                <w:sz w:val="26"/>
                <w:szCs w:val="26"/>
              </w:rPr>
              <w:t>Проведение комплекса мероприятий по п</w:t>
            </w:r>
            <w:r>
              <w:rPr>
                <w:b w:val="false"/>
                <w:sz w:val="26"/>
                <w:szCs w:val="26"/>
                <w:lang w:eastAsia="en-US"/>
              </w:rPr>
              <w:t xml:space="preserve">редупреждению чрезвычайных ситуаций во время прохождения наводнений и паводков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firstLine="318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Проведение мероприятий в период до 2024 года по обеспечению пунктов временного размещения необходимым оборудованием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b w:val="false"/>
                <w:sz w:val="26"/>
                <w:szCs w:val="26"/>
                <w:lang w:eastAsia="en-US"/>
              </w:rPr>
              <w:t xml:space="preserve">    </w:t>
            </w:r>
            <w:r>
              <w:rPr>
                <w:b w:val="false"/>
                <w:sz w:val="26"/>
                <w:szCs w:val="26"/>
                <w:lang w:eastAsia="en-US"/>
              </w:rPr>
              <w:t xml:space="preserve">2. Обучение населения мерам защиты при возникновении ЧС природного характера во время прохождения паводков, изготовление агитационных материалов, знаков безопасности;  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b w:val="false"/>
                <w:sz w:val="26"/>
                <w:szCs w:val="26"/>
                <w:lang w:eastAsia="en-US"/>
              </w:rPr>
              <w:t xml:space="preserve">    </w:t>
            </w:r>
            <w:r>
              <w:rPr>
                <w:b w:val="false"/>
                <w:sz w:val="26"/>
                <w:szCs w:val="26"/>
                <w:lang w:eastAsia="en-US"/>
              </w:rPr>
              <w:t>3. Проведение мероприятий по созданию резерва материальных ресурсов, для ликвидации последствий ЧС природного характера во время прохождения паводков в один этап до 2024 года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/>
            </w:pPr>
            <w:r>
              <w:rPr>
                <w:b w:val="false"/>
                <w:sz w:val="26"/>
                <w:szCs w:val="26"/>
                <w:lang w:eastAsia="en-US"/>
              </w:rPr>
              <w:t xml:space="preserve">    </w:t>
            </w:r>
            <w:r>
              <w:rPr>
                <w:b w:val="false"/>
                <w:sz w:val="26"/>
                <w:szCs w:val="26"/>
                <w:lang w:eastAsia="en-US"/>
              </w:rPr>
              <w:t xml:space="preserve">4. Проведение противопаводковых мероприятий;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360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 xml:space="preserve">    </w:t>
            </w:r>
            <w:r>
              <w:rPr>
                <w:b w:val="false"/>
                <w:sz w:val="26"/>
                <w:szCs w:val="26"/>
                <w:lang w:eastAsia="en-US"/>
              </w:rPr>
              <w:t>5. Проведение мероприятий по созданию резерва финансовых средств для оказания помощи пострадавшим в результате ЧС при прохождении наводнений и павод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ограмма реализуется в один этап в 2020-2024 годы</w:t>
            </w:r>
          </w:p>
        </w:tc>
      </w:tr>
      <w:tr>
        <w:trPr>
          <w:trHeight w:val="3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за счет средств бюджета Тернейского муниципального округа составляет </w:t>
            </w:r>
            <w:r>
              <w:rPr>
                <w:b/>
                <w:sz w:val="26"/>
                <w:szCs w:val="26"/>
              </w:rPr>
              <w:t>9224,317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14,447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540,79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622,49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2546,590 тыс. 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деление средств федерального, краевого бюджетов, внебюджетных источников на реализацию Программы не предусмотрен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</w:rPr>
              <w:t>Отдел ГОЧС и МП администрации Тернейского муниципального округа является координатором Программы и осуществляет текущее управление и контроль исполнения программных мероприятий.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 и направляет его в отдел экономики и планирова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ь)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обеспечение пожарной безопасности в населенных пунктах Тернейского муниципального округа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обеспечение пожарной безопасности в населенных пунктах Тернейского муниципального округа (мест проживания малообеспеченных, социально неадаптированных и маломобильных групп населения, многодетных семей, семей с детьми автономными пожарным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оддержка общественной организации «Добровольная пожарная охран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совершенствование системы оповещения руководящего состава, населения, автоматизация систем управления ЕДДС Терней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ероприятия по обучению и повышению уровня профессиональной подготовке персонала ЕДД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обеспечению пунктов временного размещения необходимым снаряжение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 и показатели социально-экономической эффективности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Реализация муниципальной Программы в полном объеме позволит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- повысить уровень комплексной безопасности населения, последовательно снизить риски чрезвычайных ситуаций, а также обеспечить необходимые условия для безопасной жизнедеятельности и устойчивого экономического развития муниципального образования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- обеспечить пожарную безопасность населенных пунктов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 безопасность населения и населенных пунктов во время прохождения паводк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 создание эффективной системы взаимодействия привлекаемых сил и средств постоянной готовности, слаженности их действий, уровня их информированности о сложившейся обстановке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 своевременное информирование и координацию всех звеньев управления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 повышение имиджа ЕДДС и различных служб, обеспечивающих безопасность населения.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Раздел 5 муниципальной программы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орядок выполнения мероприятий по поддержке общественной организации «Добровольная пожарная охрана»: приобретение средств индивидуальной защиты, технических средств тушения пожаров, обучение </w:t>
      </w:r>
      <w:r>
        <w:rPr>
          <w:bCs/>
          <w:sz w:val="26"/>
          <w:szCs w:val="26"/>
        </w:rPr>
        <w:t>добровольных пожарных тактическим основам тушения пожаров в специализированных учебных учреждениях, поощрение</w:t>
      </w:r>
      <w:r>
        <w:rPr>
          <w:sz w:val="26"/>
          <w:szCs w:val="26"/>
        </w:rPr>
        <w:t xml:space="preserve"> добровольных пожарных дружин и порядок мероприятий по созданию резерва финансовых средств для оказания помощи пострадавшим в результате ЧС определены постановлениями администрации Тернейского муниципального округ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«Финансирование Программы осуществляется с 2020 года. Общий объем финансирования муниципальной Программы составит </w:t>
      </w:r>
      <w:r>
        <w:rPr>
          <w:b/>
          <w:sz w:val="26"/>
          <w:szCs w:val="26"/>
        </w:rPr>
        <w:t>9224,317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514,447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1000,0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2540,79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622,49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4 год – 2546,590 тыс.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ение средств федерального, краевого бюджетов, внебюджетных источников на реализацию программы не предусмотрено. Выделение дополнительных объемов ресурсов на реализацию муниципальной программы не предусмотрен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представлено в приложениях 3 к муниципальной программе»;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Раздел 8 изложить в новой редакции: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ведения о целевых индикаторах (показателях) муниципальной Программы с расшифровкой плановых значений по годам ее реализации представлены в приложении 1 к настоящей муниципальной программ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индикаторами и показат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>обеспечение пожарной безопасности в населенных пунктах Тернейского муниципального округа</w:t>
      </w:r>
      <w:r>
        <w:rPr>
          <w:sz w:val="26"/>
          <w:szCs w:val="26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>обеспечение пожарной безопасности в населенных пунктах Тернейского муниципального округа (мест проживания малообеспеченных, социально неадаптированных и маломобильных групп населения, многодетных семей, семей с детьми автономными пожарными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 поддержка общественной организации «Добровольная пожарная охра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овершенствование системы оповещения руководящего состава, населения, автоматизация систем управления ЕДДС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я по обучению и повышению уровня профессиональной подготовке персонала ЕДД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дение мероприятий по обеспечению пунктов временного размещения необходимым снаряжением.».</w:t>
      </w:r>
    </w:p>
    <w:p>
      <w:pPr>
        <w:pStyle w:val="Normal"/>
        <w:spacing w:before="0" w:after="0"/>
        <w:ind w:right="28" w:firstLine="709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6. Приложение № 1 к муниципальной программе «Сведения о индикаторах (показателях) муниципальной программы </w:t>
      </w:r>
      <w:r>
        <w:rPr>
          <w:bCs/>
          <w:sz w:val="26"/>
          <w:szCs w:val="26"/>
        </w:rPr>
        <w:t xml:space="preserve">«Защита населения и территории Тернейского муниципального округа от чрезвычайных ситуаций на 2020-2024 гг.»» </w:t>
      </w:r>
      <w:r>
        <w:rPr>
          <w:sz w:val="26"/>
          <w:szCs w:val="26"/>
        </w:rPr>
        <w:t>изложить в редакции приложения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7. Приложение № 2 к муниципальной программе «Обобщенная характеристика реализуемых в составе муниципальной программы отдельных мероприятий </w:t>
      </w:r>
      <w:r>
        <w:rPr>
          <w:bCs/>
          <w:sz w:val="26"/>
          <w:szCs w:val="26"/>
        </w:rPr>
        <w:t>«Защита населения и территории Тернейского муниципального округа от чрезвычайных ситуаций на 2020-2024 гг.»»</w:t>
      </w:r>
      <w:r>
        <w:rPr>
          <w:sz w:val="26"/>
          <w:szCs w:val="26"/>
        </w:rPr>
        <w:t xml:space="preserve"> изложить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3 к муниципальной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зложить в редакции приложения № 3 к настоящему постановлению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1-06-15T16:17:00Z</cp:lastPrinted>
  <dcterms:modified xsi:type="dcterms:W3CDTF">2021-06-15T06:34:00Z</dcterms:modified>
  <cp:revision>77</cp:revision>
  <dc:subject/>
  <dc:title> </dc:title>
</cp:coreProperties>
</file>