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190</wp:posOffset>
            </wp:positionH>
            <wp:positionV relativeFrom="paragraph">
              <wp:posOffset>-2228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133"/>
        <w:gridCol w:w="3299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7 октября 2022 год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070      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426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142" w:firstLine="426"/>
        <w:jc w:val="both"/>
        <w:rPr/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 (далее –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-567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рограмм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» изложить в редакции приложения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2-10-27T10:35:00Z</cp:lastPrinted>
  <dcterms:modified xsi:type="dcterms:W3CDTF">2022-10-27T00:36:00Z</dcterms:modified>
  <cp:revision>103</cp:revision>
  <dc:subject/>
  <dc:title> </dc:title>
</cp:coreProperties>
</file>