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095"/>
        <w:gridCol w:w="2291"/>
        <w:gridCol w:w="876"/>
        <w:gridCol w:w="876"/>
        <w:gridCol w:w="876"/>
        <w:gridCol w:w="876"/>
        <w:gridCol w:w="73"/>
        <w:gridCol w:w="787"/>
        <w:gridCol w:w="179"/>
        <w:gridCol w:w="812"/>
        <w:gridCol w:w="1933"/>
      </w:tblGrid>
      <w:tr>
        <w:trPr>
          <w:trHeight w:val="31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</w:t>
            </w:r>
          </w:p>
          <w:p>
            <w:pPr>
              <w:pStyle w:val="Normal"/>
              <w:ind w:left="-104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 муниципальной программе </w:t>
            </w:r>
          </w:p>
          <w:p>
            <w:pPr>
              <w:pStyle w:val="Normal"/>
              <w:ind w:left="-104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азвитие и поддержка малого и </w:t>
            </w:r>
          </w:p>
          <w:p>
            <w:pPr>
              <w:pStyle w:val="Normal"/>
              <w:ind w:left="-104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го предпринимательства в </w:t>
            </w:r>
          </w:p>
          <w:p>
            <w:pPr>
              <w:pStyle w:val="Normal"/>
              <w:ind w:left="-104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ейском муниципальном районе»</w:t>
            </w:r>
          </w:p>
          <w:p>
            <w:pPr>
              <w:pStyle w:val="Normal"/>
              <w:ind w:left="-1046" w:hanging="0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 2019-2023 год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чень программных мероприятий по реализации муниципальной программы «Развитие и поддержка малого и среднего предпринимательства в Тернейском муниципальном районе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 2019-2023 годы</w:t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тыс. руб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и формирование благоприятной среды для развития предпринимательства</w:t>
            </w:r>
          </w:p>
        </w:tc>
      </w:tr>
      <w:tr>
        <w:trPr>
          <w:trHeight w:val="163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наполнение сайта администрации Тернейского муниципального района по разделу «Малое и среднее предпринимательство». </w:t>
            </w:r>
          </w:p>
        </w:tc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ернейского муниципального района (отдел экономики и планирования)</w:t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 и анализ статистических и иных информационных данных об экономической и социальной среды  развития МиСП. Подготовка аналитических обзоров.</w:t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и организационная поддержка субъектов МиСП</w:t>
            </w:r>
          </w:p>
        </w:tc>
      </w:tr>
      <w:tr>
        <w:trPr>
          <w:trHeight w:val="16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тивной помощи для субъектов МиСП по вопросам получения краевой и муниципальной поддержки,  вопросам, связанным с началом предпринимательской деятельности.</w:t>
            </w:r>
          </w:p>
        </w:tc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ернейского муниципального района (отдел экономики и планирования)</w:t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минаров, «Круглых столов» по вопросам взаимодействия с субъектами МиСП</w:t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 посвященных Дню российского предпринимателя, Дню торговли.</w:t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0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субъектов МиСП, получивших финансовую поддержку</w:t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4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(субсидия) субъектам МиСП</w:t>
            </w:r>
          </w:p>
        </w:tc>
      </w:tr>
      <w:tr>
        <w:trPr>
          <w:trHeight w:val="14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(субсидия) субъектов малого и среднего предпринимательства, осуществляющих деятельность в сфере производства товаров (работ, услуг).</w:t>
            </w:r>
          </w:p>
        </w:tc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ернейского муниципального района (отдел экономики и планирования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(субсидия) начинающих субъектов малого предпринимательства.</w:t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Тернейского муниципального района</w:t>
            </w:r>
          </w:p>
        </w:tc>
      </w:tr>
      <w:tr>
        <w:trPr>
          <w:trHeight w:val="16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(субсидия) и развитие субъектов малого и среднего предпринимательства, занимающихся социально значимыми видами деятельности.</w:t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(субсидия) субъектов малого и среднего предпринимательства, осуществляющих деятельность в области народно-художественных промыслов, ремесленной деятельности, сельского </w:t>
              <w:br/>
              <w:t>и экологического туризма, в том числе создание и (или) развитие инфраструктуры поддержки субъектов малого и среднего предпринимательства в указанных областях.</w:t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3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(субсидия) субъектов малого и среднего предпринимательства, пострадавших в результате чрезвычайной ситуации, на возобновление предпринимательской деятельности.</w:t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 (субсидия) и развитие молодежного предпринимательства.</w:t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4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енная поддержка субъектов МиСП</w:t>
            </w:r>
          </w:p>
        </w:tc>
      </w:tr>
      <w:tr>
        <w:trPr>
          <w:trHeight w:val="16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ча в пользование на возмездной основе муниципального имущества во временное пользование и (или) владение субъектам МиСП.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ернейского муниципального района (отдел земельных и имущественных отношений)</w:t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ъектам МиСП преимущественного права выкупа арендуемых помещений. 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Терней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5:36:00Z</dcterms:created>
  <dc:creator>PC77</dc:creator>
  <dc:description/>
  <cp:keywords/>
  <dc:language>en-US</dc:language>
  <cp:lastModifiedBy>Администратор</cp:lastModifiedBy>
  <cp:lastPrinted>2018-09-20T10:32:00Z</cp:lastPrinted>
  <dcterms:modified xsi:type="dcterms:W3CDTF">2018-09-19T23:34:00Z</dcterms:modified>
  <cp:revision>5</cp:revision>
  <dc:subject/>
  <dc:title>Приложение №1</dc:title>
</cp:coreProperties>
</file>