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95"/>
        <w:gridCol w:w="2291"/>
        <w:gridCol w:w="876"/>
        <w:gridCol w:w="876"/>
        <w:gridCol w:w="876"/>
        <w:gridCol w:w="876"/>
        <w:gridCol w:w="73"/>
        <w:gridCol w:w="653"/>
        <w:gridCol w:w="134"/>
        <w:gridCol w:w="678"/>
        <w:gridCol w:w="2590"/>
      </w:tblGrid>
      <w:tr>
        <w:trPr>
          <w:trHeight w:val="3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ind w:left="-988" w:hanging="5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ind w:left="-10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и поддержка малого и </w:t>
            </w:r>
          </w:p>
          <w:p>
            <w:pPr>
              <w:pStyle w:val="Normal"/>
              <w:ind w:left="-4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го предпринимательства в </w:t>
            </w:r>
          </w:p>
          <w:p>
            <w:pPr>
              <w:pStyle w:val="Normal"/>
              <w:ind w:left="-10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ом муниципальном районе»</w:t>
            </w:r>
          </w:p>
          <w:p>
            <w:pPr>
              <w:pStyle w:val="Normal"/>
              <w:ind w:left="-10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9-2023 год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чень программных мероприятий по реализации муниципальной программы «Развитие и поддержка малого и среднего предпринимательства в Тернейском муниципальном район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19-2023 годы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тыс. руб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и формирование благоприятной среды для развития предпринимательства</w:t>
            </w:r>
          </w:p>
        </w:tc>
      </w:tr>
      <w:tr>
        <w:trPr>
          <w:trHeight w:val="16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наполнение сайта администрации Тернейского муниципального района по разделу «Малое и среднее предпринимательство». 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ернейского муниципального района (отдел экономики и планирования)</w:t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анализ статистических и иных информационных данных об экономической и социальной среды развития МиСП. Подготовка аналитических обзоров.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и организационная поддержка субъектов МиСП</w:t>
            </w:r>
          </w:p>
        </w:tc>
      </w:tr>
      <w:tr>
        <w:trPr>
          <w:trHeight w:val="16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ой помощи для субъектов МиСП по вопросам получения краевой и муниципальной поддержки, вопросам, связанным с началом предпринимательской деятельности.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ернейского муниципального района (отдел экономики и планирования)</w:t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ов, «Круглых столов» по вопросам взаимодействия с субъектами МиСП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Дню российского предпринимателя, Дню торговли.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субъектов МиСП, получивших финансовую поддержку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4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(субсидия) субъектам МиСП</w:t>
            </w:r>
          </w:p>
        </w:tc>
      </w:tr>
      <w:tr>
        <w:trPr>
          <w:trHeight w:val="14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(субсидия) субъектов малого и среднего предпринимательства, осуществляющих деятельность в сфере производства товаров (работ, услуг).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ернейского муниципального района (отдел экономики и планир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юджет Тернейского муниципального района</w:t>
            </w:r>
          </w:p>
        </w:tc>
      </w:tr>
      <w:tr>
        <w:trPr>
          <w:trHeight w:val="13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(субсидия) начинающих субъектов малого предпринимательства.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Тернейского муниципального района</w:t>
            </w:r>
          </w:p>
        </w:tc>
      </w:tr>
      <w:tr>
        <w:trPr>
          <w:trHeight w:val="16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(субсидия) и развитие субъектов малого и среднего предпринимательства, занимающихся социально значимыми видами деятельности.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(субсидия) субъектов малого и среднего предпринимательства, осуществляющих деятельность в области народно-художественных промыслов, ремесленной деятельности, сельского </w:t>
              <w:br/>
              <w:t>и экологического туризма, в том числе создание и (или) развитие инфраструктуры поддержки субъектов малого и среднего предпринимательства в указанных областях.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(субсидия) субъектов малого и среднего предпринимательства, пострадавших в результате чрезвычайной ситуации, на возобновление предпринимательской деятельности.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(субсидия) и развитие молодежного предпринимательства.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енная поддержка субъектов МиСП</w:t>
            </w:r>
          </w:p>
        </w:tc>
      </w:tr>
      <w:tr>
        <w:trPr>
          <w:trHeight w:val="16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в пользование на возмездной основе муниципального имущества во временное пользование и (или) владение субъектам МиСП.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ернейского муниципального района (отдел земельных и имущественных отношений)</w:t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ъектам МиСП преимущественного права выкупа арендуемых помещений. 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Терней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1:33:00Z</dcterms:created>
  <dc:creator>PC77</dc:creator>
  <dc:description/>
  <cp:keywords/>
  <dc:language>en-US</dc:language>
  <cp:lastModifiedBy>RePack by Diakov</cp:lastModifiedBy>
  <cp:lastPrinted>2019-09-10T11:39:00Z</cp:lastPrinted>
  <dcterms:modified xsi:type="dcterms:W3CDTF">2019-09-10T01:46:00Z</dcterms:modified>
  <cp:revision>3</cp:revision>
  <dc:subject/>
  <dc:title>Приложение №1</dc:title>
</cp:coreProperties>
</file>