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6665</wp:posOffset>
            </wp:positionH>
            <wp:positionV relativeFrom="paragraph">
              <wp:posOffset>-1466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239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июня 2021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№ </w:t>
            </w:r>
            <w:r>
              <w:rPr>
                <w:sz w:val="26"/>
                <w:szCs w:val="26"/>
              </w:rPr>
              <w:t xml:space="preserve">509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1.1. В паспорте Программы раздел «Объё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95 336,237 тыс. рублей, из них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24 000,00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0 0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4 000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1 336,237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021 год – 28 401,89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1 317,170 тыс. рублей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21 317,170 тыс. рублей.»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2. Раздел 6 Программы «Ресурсное обеспечение Программы»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95 336,237 тыс. рублей, из них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24 000,00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0 0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4 000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1 336,237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021 год – 28 401,89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1 317,17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21 317,170 тыс. рублей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06-16T13:45:00Z</cp:lastPrinted>
  <dcterms:modified xsi:type="dcterms:W3CDTF">2021-06-16T03:47:00Z</dcterms:modified>
  <cp:revision>50</cp:revision>
  <dc:subject/>
  <dc:title> </dc:title>
</cp:coreProperties>
</file>