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015</wp:posOffset>
            </wp:positionH>
            <wp:positionV relativeFrom="paragraph">
              <wp:posOffset>-16764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53085</wp:posOffset>
                </wp:positionH>
                <wp:positionV relativeFrom="paragraph">
                  <wp:posOffset>-1150620</wp:posOffset>
                </wp:positionV>
                <wp:extent cx="38100" cy="411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2.4pt;mso-wrap-distance-left:504pt;mso-wrap-distance-right:504pt;mso-wrap-distance-top:0pt;mso-wrap-distance-bottom:0pt;margin-top:-90.6pt;mso-position-vertical-relative:text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7"/>
        <w:gridCol w:w="3240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мая 2021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90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.09.2020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1.1. в паспорте Программ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1.1. в разделе «Объёмы и источники финансового обеспечения Программы»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ём финансирования бюджетных средств в текущих ценах – 93036,237 тыс. рублей, на 2021 год – 38401.897 тыс. рублей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ёт средств бюджета Тернейского муниципального округа – 71036,237 тыс. рублей, в том числе в 2021 году – 28401,897 тыс. рублей.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2. в разделе 6 «Ресурсное обеспечение Программы»: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ём финансирования бюджетных средств в текущих ценах – 93036,237 тыс. рублей, на 2021 год – 38401.897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за счёт средств бюджета Тернейского муниципального округа – 71036,237 тыс. рублей, в том числе по годам: 2021 год – 28401,897 тыс. рубл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еречне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раздел 2 «Мероприятия по ремонту и капитальному ремонту автомобильных дорог общего пользования местного значения и искусственных сооружений на них» дополнить новым пунктом 5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5. Ремонт асфальтобетонного покрытия автомобильной дороги по ул. Лермонтова в пгт. Пластун от жилого дома № 6 до жилого дома № 14. Срок исполнения – 2021 год; объём финансирования – 5000,000 тыс. рублей; в том числе по годам: 2021 год - 5000,000 тыс. рублей, источник финансирования – бюджет Тернейского муниципального округа.»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1.2.2. строку Итого: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« Объём финансирования – 93036,237 тыс., на 2021 год – 38401.897 тыс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Тернейского муниципального округа: объём финансирования – 71036,237 тыс., на 2021 год – 28401,897 тыс.»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05-14T15:52:00Z</cp:lastPrinted>
  <dcterms:modified xsi:type="dcterms:W3CDTF">2021-05-14T05:52:00Z</dcterms:modified>
  <cp:revision>32</cp:revision>
  <dc:subject/>
  <dc:title> </dc:title>
</cp:coreProperties>
</file>