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545715</wp:posOffset>
            </wp:positionH>
            <wp:positionV relativeFrom="paragraph">
              <wp:posOffset>-23241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219710</wp:posOffset>
                </wp:positionH>
                <wp:positionV relativeFrom="paragraph">
                  <wp:posOffset>-539750</wp:posOffset>
                </wp:positionV>
                <wp:extent cx="38100" cy="381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3pt;mso-wrap-distance-left:504pt;mso-wrap-distance-right:504pt;mso-wrap-distance-top:0pt;mso-wrap-distance-bottom:0pt;margin-top:-42.5pt;mso-position-vertical-relative:text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7"/>
        <w:gridCol w:w="3239"/>
      </w:tblGrid>
      <w:tr>
        <w:trPr/>
        <w:tc>
          <w:tcPr>
            <w:tcW w:w="316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апреля 2021 года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3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№ </w:t>
            </w:r>
            <w:r>
              <w:rPr>
                <w:sz w:val="26"/>
                <w:szCs w:val="26"/>
              </w:rPr>
              <w:t xml:space="preserve">219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 xml:space="preserve">«Модернизац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рожной сети и повышение безопасности дорожного движения 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и Тернейского муниципального округа на 2021-2023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 xml:space="preserve">постановлением администрации Тернейског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 от 29 сентября 2020 года № 58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округа, Порядком принятия решений о разработке муниципальных программ, их формирование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Внести в </w:t>
      </w:r>
      <w:r>
        <w:rPr>
          <w:bCs/>
          <w:sz w:val="26"/>
          <w:szCs w:val="26"/>
        </w:rPr>
        <w:t>муниципальную программу «</w:t>
      </w:r>
      <w:r>
        <w:rPr>
          <w:sz w:val="26"/>
          <w:szCs w:val="26"/>
        </w:rPr>
        <w:t>Модернизация дорожной сети и повышение безопасности дорожного движения на территории Тернейского муниципального округа на 2021-2023 годы</w:t>
      </w:r>
      <w:r>
        <w:rPr>
          <w:bCs/>
          <w:sz w:val="26"/>
          <w:szCs w:val="26"/>
        </w:rPr>
        <w:t xml:space="preserve">», утвержденную </w:t>
      </w:r>
      <w:r>
        <w:rPr>
          <w:sz w:val="26"/>
          <w:szCs w:val="26"/>
        </w:rPr>
        <w:t xml:space="preserve">постановлением администрации Тернейского муниципального района от 29.09.2020 № 582 (далее - Программа), следующие изменения: 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1. в паспорте Программы раздел «Объёмы и источники финансового обеспечения Программы» изложить в следующей редакции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«Общий объём финансирования бюджетных средств в текущих ценах – 88036,237 тыс. рублей, из них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за счёт средств бюджета Приморского края – 22000,00 тыс. рублей, в том числе по годам: 2021 год – 10000,00 тыс. рублей;</w:t>
      </w:r>
    </w:p>
    <w:p>
      <w:pPr>
        <w:pStyle w:val="Normal"/>
        <w:tabs>
          <w:tab w:val="clear" w:pos="709"/>
          <w:tab w:val="left" w:pos="360" w:leader="none"/>
          <w:tab w:val="left" w:pos="18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ab/>
        <w:t>2022 год – 8000,00 тыс. рублей;</w:t>
      </w:r>
    </w:p>
    <w:p>
      <w:pPr>
        <w:pStyle w:val="Normal"/>
        <w:tabs>
          <w:tab w:val="clear" w:pos="709"/>
          <w:tab w:val="left" w:pos="18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023 год – 4000,00 тыс. рублей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за счёт средств бюджета Тернейского муниципального округа – 66036,237 тыс. рублей, в том числе по годам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2021 год – 23401,897 тыс. рублей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2022 год – 21317,170 тыс. рублей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2023 год – 21317,170 тыс. рублей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2. раздел 6 Программы «Ресурсное обеспечение Программы» изложить в следующей редакции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«Общий объём финансирования бюджетных средств в текущих ценах – 88036,237 тыс. рублей, из них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- за счёт средств бюджета Приморского края – 22000,00 тыс. рублей, в том числе по годам: 2021 год – 10000,00 тыс. рублей;</w:t>
      </w:r>
    </w:p>
    <w:p>
      <w:pPr>
        <w:pStyle w:val="Normal"/>
        <w:tabs>
          <w:tab w:val="clear" w:pos="709"/>
          <w:tab w:val="left" w:pos="360" w:leader="none"/>
          <w:tab w:val="left" w:pos="18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ab/>
        <w:t>2022 год – 8000,00 тыс. рублей;</w:t>
      </w:r>
    </w:p>
    <w:p>
      <w:pPr>
        <w:pStyle w:val="Normal"/>
        <w:tabs>
          <w:tab w:val="clear" w:pos="709"/>
          <w:tab w:val="left" w:pos="18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023 год – 4000,00 тыс. рублей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за счёт средств бюджета Тернейского муниципального округа – 66036,237 тыс. рублей, в том числе по годам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2021 год – 23401,897 тыс. рублей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2022 год – 21317,170 тыс. рублей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2023 год – 21317,170 тыс. рублей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3. Приложение к Программе изложить в новой редакции согласно приложения к настоящему постановлению. </w:t>
      </w:r>
    </w:p>
    <w:p>
      <w:pPr>
        <w:pStyle w:val="Normal"/>
        <w:tabs>
          <w:tab w:val="clear" w:pos="709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МКУ «Хозяйственное управление Тернейского муниципального района» (Виноградова) обеспеч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администрациям городских и сельских поселений, образованных в границах Тернейского муниципального округа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18:00Z</dcterms:created>
  <dc:creator>All</dc:creator>
  <dc:description/>
  <cp:keywords/>
  <dc:language>en-US</dc:language>
  <cp:lastModifiedBy>User</cp:lastModifiedBy>
  <cp:lastPrinted>2021-04-01T16:07:00Z</cp:lastPrinted>
  <dcterms:modified xsi:type="dcterms:W3CDTF">2021-04-01T06:08:00Z</dcterms:modified>
  <cp:revision>32</cp:revision>
  <dc:subject/>
  <dc:title> </dc:title>
</cp:coreProperties>
</file>