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7"/>
        <w:gridCol w:w="3240"/>
        <w:gridCol w:w="78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мая 2024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77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1. 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«Общий объем финансирования бюджетных средств в текущих ценах – 394 165 176,50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155 134 842,1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155 134 842,1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5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239 030 334,33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35 886 248,14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5 год – 31 903 00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43 025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7 год – 30 969 444,2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31 426 063,15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31 904 599,77 рублей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color w:val="000000"/>
        </w:rPr>
        <w:t>2030 год – 32 406 106,15 рублей.»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1.2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1:48:00Z</dcterms:created>
  <dc:creator>All</dc:creator>
  <dc:description/>
  <cp:keywords/>
  <dc:language>en-US</dc:language>
  <cp:lastModifiedBy>User</cp:lastModifiedBy>
  <cp:lastPrinted>2024-05-22T11:47:00Z</cp:lastPrinted>
  <dcterms:modified xsi:type="dcterms:W3CDTF">2024-05-22T01:48:00Z</dcterms:modified>
  <cp:revision>2</cp:revision>
  <dc:subject/>
  <dc:title> </dc:title>
</cp:coreProperties>
</file>