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16764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6"/>
        <w:gridCol w:w="3239"/>
      </w:tblGrid>
      <w:tr>
        <w:trPr/>
        <w:tc>
          <w:tcPr>
            <w:tcW w:w="31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4 ноября 2020 год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№ </w:t>
            </w:r>
            <w:r>
              <w:rPr>
                <w:sz w:val="26"/>
                <w:szCs w:val="26"/>
              </w:rPr>
              <w:t xml:space="preserve">735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.09.2020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района, Порядком принятия решений о разработке муниципальных программ, их формирование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360" w:leader="none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sz w:val="26"/>
          <w:szCs w:val="26"/>
        </w:rPr>
        <w:t>1.1. в паспорте Программы раздел «Объемы и источники финансового обеспечения Программы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бщий объем финансирования бюджетных средств в текущих ценах – 84 172,902 тыс. рублей, из них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22 000,00 тыс. рублей, в том числе по годам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0 000,0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8 000,0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4 000,0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62 172,902 тыс. рублей, в том числе по годам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9 538,562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21 317,170 тыс. рублей;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023 год – 21 317,170 тыс. рублей</w:t>
      </w:r>
      <w:r>
        <w:rPr>
          <w:sz w:val="26"/>
          <w:szCs w:val="26"/>
        </w:rPr>
        <w:t xml:space="preserve">.»;    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/>
      </w:pPr>
      <w:r>
        <w:rPr>
          <w:sz w:val="26"/>
          <w:szCs w:val="26"/>
        </w:rPr>
        <w:t>1.2. раздел 6 Программы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«Общий объем финансирования бюджетных средств в текущих ценах – 84 172,902 тыс. рублей, из них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 счет средств бюджета Приморского края – 22 000,00 тыс. рублей, в том числе по годам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1 год – 10 000,0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2 год – 8 000,0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3 год – 4 000,0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 счет средств бюджета Тернейского муниципального округа – 62 172,902 тыс. рублей, в том числе по годам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1 год – 19 538,562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2 год – 21 317,17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23 год – 21 317,170 тыс. рублей.»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к Программе изложить в редакции приложения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района» (Виноградова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телекоммуникационной сети Интернет и рассылки в МКУ «Центральная районная библиотека» Тернейского муниципального района, администрациям городских и сельских поселений, образованных в границах Терней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район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0-11-24T09:49:00Z</cp:lastPrinted>
  <dcterms:modified xsi:type="dcterms:W3CDTF">2020-11-23T23:50:00Z</dcterms:modified>
  <cp:revision>7</cp:revision>
  <dc:subject/>
  <dc:title> </dc:title>
</cp:coreProperties>
</file>