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8890</wp:posOffset>
            </wp:positionH>
            <wp:positionV relativeFrom="paragraph">
              <wp:posOffset>-2178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декабря 2021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203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район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right="15" w:firstLine="567"/>
        <w:jc w:val="both"/>
        <w:rPr/>
      </w:pPr>
      <w:r>
        <w:rPr>
          <w:sz w:val="26"/>
          <w:szCs w:val="26"/>
        </w:rPr>
        <w:t>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Общий объем финансирования бюджетных средств в текущих ценах –       108000941,40 руб., из них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 счет средств бюджета Приморского края – 29 000 000,00 руб.; в том числе по годам: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10 000 00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15 000 00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2023 год – 4 000 000,00 руб.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 счет средств бюджета Тернейского муниципального района – 79000941,40 руб.; в том числе по годам: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35 424 871,4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21 150 42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023 год – 22 425650,00 руб.;»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раздел Программы «Ресурсное обеспечение Программы»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      108000941,40 руб., из них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 счет средств бюджета Приморского края – 29 000 000,00 руб.; в том числе по годам: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10 000 00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15 000 00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023 год – 4 000 000,00 руб.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 счет средств бюджета Тернейского муниципального района – 79000941,40 руб.; в том числе по годам: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1 год – 35 424 871,4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21 150 420,00 руб., 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023 год – 22 425650,00 руб.;»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 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приня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12-13T15:28:00Z</cp:lastPrinted>
  <dcterms:modified xsi:type="dcterms:W3CDTF">2021-12-13T05:28:00Z</dcterms:modified>
  <cp:revision>59</cp:revision>
  <dc:subject/>
  <dc:title> </dc:title>
</cp:coreProperties>
</file>