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26665</wp:posOffset>
            </wp:positionH>
            <wp:positionV relativeFrom="paragraph">
              <wp:posOffset>-1847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24485</wp:posOffset>
                </wp:positionH>
                <wp:positionV relativeFrom="paragraph">
                  <wp:posOffset>-226060</wp:posOffset>
                </wp:positionV>
                <wp:extent cx="57785" cy="124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9.8pt;mso-wrap-distance-left:504pt;mso-wrap-distance-right:504pt;mso-wrap-distance-top:0pt;mso-wrap-distance-bottom:0pt;margin-top:-17.8pt;mso-position-vertical-relative:text;margin-left: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октября 2021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42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420" w:right="15" w:firstLine="2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аспорте Программы раздел «Объемы и источники финансового </w:t>
      </w:r>
    </w:p>
    <w:p>
      <w:pPr>
        <w:pStyle w:val="Normal"/>
        <w:tabs>
          <w:tab w:val="clear" w:pos="709"/>
          <w:tab w:val="left" w:pos="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«Общий объем финансирования бюджетных средств в текущих ценах –       107 213,851 тыс. руб., из них: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за счет средств бюджета Приморского края – 29 000,00 тыс. руб.; в том числе 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>по годам: 2021 год – 10 000,00 тыс. руб., 2022 год – 15 000,00 тыс. руб., 2023 год – 4 000,00 тыс. руб.;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за счет средств бюджета Тернейского муниципального района – 78 213,851  тыс. руб.; в том числе по годам: 2021 год – 35 424,871 тыс. руб., 2022 год – 21 471,810 тыс. руб., 2023 год – 21 317,170 тыс. руб.»;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раздел Программы «Ресурсное обеспечение Программы» изложить в следующей редакции: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Общий объем финансирования бюджетных средств в текущих ценах – 107 231,810 тыс. руб., из них:</w:t>
      </w:r>
    </w:p>
    <w:p>
      <w:pPr>
        <w:pStyle w:val="Normal"/>
        <w:tabs>
          <w:tab w:val="left" w:pos="709" w:leader="none"/>
          <w:tab w:val="left" w:pos="851" w:leader="none"/>
          <w:tab w:val="left" w:pos="1170" w:leader="none"/>
        </w:tabs>
        <w:ind w:right="15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счет средств бюджета Приморского края – 29 000,00 тыс. руб.; в том числе     по годам: 2021 год – 10 000,00 тыс. руб., 2022 год – 15 000,00 тыс. руб., 2023 год – 4 000,00 тыс. руб.;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Тернейского муниципального района – 78 213,851 тыс. руб.; в том числе по годам:2021 год – 35 424,871 тыс. руб., 2022 год – 21 471,810 тыс. руб., 2023 год – 21 317,170 тыс. руб.»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 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11-02T10:53:00Z</cp:lastPrinted>
  <dcterms:modified xsi:type="dcterms:W3CDTF">2021-11-02T00:54:00Z</dcterms:modified>
  <cp:revision>56</cp:revision>
  <dc:subject/>
  <dc:title> </dc:title>
</cp:coreProperties>
</file>