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5555</wp:posOffset>
            </wp:positionH>
            <wp:positionV relativeFrom="paragraph">
              <wp:posOffset>-14541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РНЕЙСКОГО МУНИЦИПАЛЬНОГО ОКРУГ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11 декабря 2024 года                                 пгт. Терней                                                     № 213-р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б организации и проведении новогодних мероприятий на территории Тернейского муниципального округа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387" w:leader="none"/>
        </w:tabs>
        <w:ind w:firstLine="709"/>
        <w:jc w:val="both"/>
        <w:rPr>
          <w:b/>
          <w:b/>
        </w:rPr>
      </w:pPr>
      <w:r>
        <w:rPr/>
        <w:t>В целях организованного проведения праздничных новогодних мероприятий, на основании Федерального закона от 06.10.2003 № 131-ФЗ «Об общих принципах организации местного самоуправления в Российской Федерации», Устава Тернейского муниципального окру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рганизовать проведение новогодних мероприятий на территории Тернейского муниципального округа, детских праздничных утрен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ветственность за организацию благоустройства площадок для проведения праздничных мероприятий, установку елок и другой новогодней атрибутики возложить на:</w:t>
      </w:r>
    </w:p>
    <w:p>
      <w:pPr>
        <w:pStyle w:val="Normal"/>
        <w:ind w:firstLine="709"/>
        <w:jc w:val="both"/>
        <w:rPr/>
      </w:pPr>
      <w:r>
        <w:rPr/>
        <w:t xml:space="preserve">- Баля Ю.А.- начальника отдела жизнеобеспечения и развития инфраструктуры администрации Тернейского МО; </w:t>
      </w:r>
    </w:p>
    <w:p>
      <w:pPr>
        <w:pStyle w:val="Normal"/>
        <w:ind w:firstLine="709"/>
        <w:jc w:val="both"/>
        <w:rPr/>
      </w:pPr>
      <w:r>
        <w:rPr/>
        <w:t>- Чернышева В. Н.-директора МУП КК п.Терней;</w:t>
      </w:r>
    </w:p>
    <w:p>
      <w:pPr>
        <w:pStyle w:val="Normal"/>
        <w:ind w:firstLine="709"/>
        <w:jc w:val="both"/>
        <w:rPr/>
      </w:pPr>
      <w:r>
        <w:rPr/>
        <w:t>- Скубко А.Ю. – заместителя главы администрации – начальника Пластунского территориального отдела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Симоненко А.С.- и.о. начальника Тернейского территориального отдела (с. Малая Кема);</w:t>
      </w:r>
    </w:p>
    <w:p>
      <w:pPr>
        <w:pStyle w:val="Normal"/>
        <w:ind w:firstLine="709"/>
        <w:jc w:val="both"/>
        <w:rPr/>
      </w:pPr>
      <w:r>
        <w:rPr/>
        <w:t>- Якименко В.В. –начальника Амгунского территориального отдела;</w:t>
      </w:r>
    </w:p>
    <w:p>
      <w:pPr>
        <w:pStyle w:val="Normal"/>
        <w:ind w:firstLine="709"/>
        <w:jc w:val="both"/>
        <w:rPr/>
      </w:pPr>
      <w:r>
        <w:rPr/>
        <w:t>- Олейникова М.В. - начальника Светлинского территориального отдела;</w:t>
      </w:r>
    </w:p>
    <w:p>
      <w:pPr>
        <w:pStyle w:val="Normal"/>
        <w:ind w:firstLine="709"/>
        <w:jc w:val="both"/>
        <w:rPr/>
      </w:pPr>
      <w:r>
        <w:rPr/>
        <w:t>- Олейникову В.Н. – начальника Самаргинского территориального отдела.</w:t>
      </w:r>
    </w:p>
    <w:p>
      <w:pPr>
        <w:pStyle w:val="Normal"/>
        <w:numPr>
          <w:ilvl w:val="0"/>
          <w:numId w:val="1"/>
        </w:numPr>
        <w:ind w:left="644" w:firstLine="65"/>
        <w:jc w:val="both"/>
        <w:rPr/>
      </w:pPr>
      <w:r>
        <w:rPr/>
        <w:t>Ответственность за проведения праздничных мероприятий возложить на:</w:t>
      </w:r>
    </w:p>
    <w:p>
      <w:pPr>
        <w:pStyle w:val="Normal"/>
        <w:ind w:firstLine="709"/>
        <w:jc w:val="both"/>
        <w:rPr/>
      </w:pPr>
      <w:r>
        <w:rPr/>
        <w:t>- Каленову Л.Г. – начальника управления социально-культурной деятельности администрации Терней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- Никитину Н.С. – директора Муниципального казенного учреждения Районный центр народного творчества Терней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- Подлубную К.С.- директора Муниципального казенного учреждения «Центральная районная библиотека» Терней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4.    МКУ РЦНТ (Никитина)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 Организовать и провести «Ёлку главы» в п. Терней 03 января 2025 года, в п. Пластун 05 января 2025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4.2. Организовать посещение Дедом Морозом и Снегурочкой семей бойцов, участников СВО, в которых есть дети в возрасте от 0 до 16 лет, в период 21-22 декабря 2024 г, с вручением подар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3. Организовать проведение «Ёлки Желаний» в сроки с 18.12.2024 по 27.12.2024 г. для детей погибших участников специальной военной оп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Утвердить прилагаемый план проведения праздничных мероприят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зместить настоящее распоряжение в информационно-телекоммуникационной сети Интернет на официальном сайте администрации Тернейского муниципального округа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color w:val="000000"/>
        </w:rPr>
      </w:pPr>
      <w:r>
        <w:rPr/>
        <w:t>И.о. главы Тернейского муниципального округа                                                 Н.В. Горбаченко</w:t>
      </w:r>
    </w:p>
    <w:p>
      <w:pPr>
        <w:pStyle w:val="Style19"/>
        <w:spacing w:before="0" w:after="20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45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2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8">
    <w:name w:val="font_8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23:30:00Z</dcterms:created>
  <dc:creator>All</dc:creator>
  <dc:description/>
  <cp:keywords/>
  <dc:language>en-US</dc:language>
  <cp:lastModifiedBy>User</cp:lastModifiedBy>
  <cp:lastPrinted>2024-12-12T09:38:00Z</cp:lastPrinted>
  <dcterms:modified xsi:type="dcterms:W3CDTF">2024-12-11T23:38:00Z</dcterms:modified>
  <cp:revision>7</cp:revision>
  <dc:subject/>
  <dc:title> </dc:title>
</cp:coreProperties>
</file>