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98" w:leader="none"/>
              </w:tabs>
              <w:spacing w:lineRule="auto" w:line="360"/>
              <w:ind w:right="17"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98" w:leader="none"/>
              </w:tabs>
              <w:ind w:right="17" w:hanging="0"/>
              <w:jc w:val="center"/>
              <w:rPr/>
            </w:pPr>
            <w:r>
              <w:rPr/>
              <w:t>распоряжением администрации Тернейского муниципального округа от 11.12.1024 № 213-р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/>
      </w:pPr>
      <w:r>
        <w:rPr/>
      </w:r>
    </w:p>
    <w:p>
      <w:pPr>
        <w:pStyle w:val="Style19"/>
        <w:ind w:left="6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проведения новогодних мероприятий </w:t>
      </w:r>
    </w:p>
    <w:p>
      <w:pPr>
        <w:pStyle w:val="Style19"/>
        <w:ind w:left="643" w:hanging="0"/>
        <w:jc w:val="center"/>
        <w:rPr/>
      </w:pPr>
      <w:r>
        <w:rPr/>
        <w:t>на территории Тернейского муниципального округа</w:t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38"/>
        <w:gridCol w:w="160"/>
        <w:gridCol w:w="1271"/>
        <w:gridCol w:w="106"/>
        <w:gridCol w:w="978"/>
        <w:gridCol w:w="55"/>
        <w:gridCol w:w="2173"/>
        <w:gridCol w:w="202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мероприятия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ремя 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провед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</w:r>
          </w:p>
        </w:tc>
      </w:tr>
      <w:tr>
        <w:trPr/>
        <w:tc>
          <w:tcPr>
            <w:tcW w:w="10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пгт. Терн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творительный проект «Елка жела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 базе РЦНТ для всего округ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24-17.12.2024 прием заяв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2.2024-27.12.2024- исполнение желаний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РЦНТ п. Терней, ул.Партизанская,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ыездное поздравление с вручением подарков к Новому году детям военнослужащих на СВО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-00- 14-00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РЦНТ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. Терней, ул.Партизанская,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ткрытие центральной Ёлк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-00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довый городок на центральной площади п. Терне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</w:t>
            </w:r>
          </w:p>
        </w:tc>
      </w:tr>
      <w:tr>
        <w:trPr>
          <w:trHeight w:val="1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Театрализованный утренник для детей «Новогодние приключения»</w:t>
            </w:r>
            <w:r>
              <w:rPr>
                <w:sz w:val="22"/>
                <w:szCs w:val="22"/>
              </w:rPr>
              <w:t xml:space="preserve"> (Елка Главы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-00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дание МКУ РЦНТ по адресу: п. Терн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ул. Партизанская, д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ая программа для детей «Рождественские гуляния»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01.2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-00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довый городок на центральной площади п. Терне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</w:t>
            </w:r>
          </w:p>
        </w:tc>
      </w:tr>
      <w:tr>
        <w:trPr/>
        <w:tc>
          <w:tcPr>
            <w:tcW w:w="10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гт. Пластун</w:t>
            </w:r>
          </w:p>
        </w:tc>
      </w:tr>
      <w:tr>
        <w:trPr>
          <w:trHeight w:val="1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ыездное поздравление с вручением подарков к Новому году детям военнослужащих  на СВО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2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0-00 до 16-00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К пгт. Пластун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л. Лермонтова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. 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ич О.С.</w:t>
            </w:r>
          </w:p>
        </w:tc>
      </w:tr>
      <w:tr>
        <w:trPr>
          <w:trHeight w:val="1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зыкальная трансляция площади посёлка «Новогодняя ночь на площади 2024-2025!»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22-00-до 02-00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К пгт. Пластун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л. Лермонтова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. 28, Центральная площадь около спорткомплекс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ич О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трансляция площади посёлк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.01.2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-00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К пгт. Пластун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л. Лермонтова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. 28, Центральная площадь около спорткомплекс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ич О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ированное уличное новогоднее гуляние «Новогодняя ночь 2025»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.01.2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-00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Центральная площадь около спорткомплекса, по адресу:  п. Пластун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 Лермонтова,  28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ич О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тский театрализованный утренник (Елка Главы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1.2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-00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п. Пластун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л. Лермонтова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. 28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ич О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аздник для детворы, взрослых и детей из малообеспеченных семей, детей инвалидов «Рождественские хороводы!»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6.01.2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-00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ич О.С.</w:t>
            </w:r>
          </w:p>
        </w:tc>
      </w:tr>
      <w:tr>
        <w:trPr/>
        <w:tc>
          <w:tcPr>
            <w:tcW w:w="10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. Малая К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отдыха «Сколько лет, сколько зим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5-00 до 17: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льский клуб с. Малая Кема, ул.Заводская,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абин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годнее представление для дете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льский клуб с.Малая Кема, ул.Заводская,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абин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Дед Мороз шагает в гости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домам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Малая Кем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абин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ждественская елка для дете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6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2-00 до 15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льский клуб с.Малая Кем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абин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ультимедийный час «Морозко», мастер класс «Ангелочек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льский клуб с. Малая Кем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абина Н.Г.</w:t>
            </w:r>
          </w:p>
        </w:tc>
      </w:tr>
      <w:tr>
        <w:trPr/>
        <w:tc>
          <w:tcPr>
            <w:tcW w:w="10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. Амг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Новогодняя игровая программа «Приключения Чебурашки в Новогодней стране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12.20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льский клуб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. Амгу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Арсеньева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горнова О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Новогодний утренник «Приключения Чебурашки в Новогодней стране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12.20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льский клуб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. Амгу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Арсеньева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горнова О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Конкурсная игровая программа «Новогодние чудеса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12.20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-0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льский клуб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. Амгу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Арсеньева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горнова О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Конкурсная игровая программа «Новый год к нам мчится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20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льский клуб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. Амгу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Арсеньева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горнова О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Праздничный вечер отдыха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1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льский клуб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. Амгу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Арсеньева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горнова О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гровая программа «Снежная карусель», мастер класс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01.2025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-0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льский клуб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. Амгу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Арсеньева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горнова О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Игровая программа «Нам не страшен мороз», мастер класс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льский клуб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. Амгу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Арсеньева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горнова О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Игровая программа «Рождественские звездочки», мастер класс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льский клуб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. Амгу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Арсеньева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горнова О.Г.</w:t>
            </w:r>
          </w:p>
        </w:tc>
      </w:tr>
      <w:tr>
        <w:trPr/>
        <w:tc>
          <w:tcPr>
            <w:tcW w:w="10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. Максим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астер класс «Когда приходит Новый год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12.20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льский клуб с.Максимовка, ул.Лесная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кова Т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курсная программа для детей «Волшебный ноутбук Деда Мороза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12.20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льский клуб с.Максимовка, ул.Лесная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кова Т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гровая программа для детей «Угадай мелодию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льский клуб с.Максимовка, ул.Лесная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кова Т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ждественская игровая программа для детей «Что, где, когда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льский клуб с.Максимовка, ул.Лесная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кова Т.С.</w:t>
            </w:r>
          </w:p>
        </w:tc>
      </w:tr>
      <w:tr>
        <w:trPr/>
        <w:tc>
          <w:tcPr>
            <w:tcW w:w="10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. Усть-Соболе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астерская Деда Мороз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12.20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ий клуб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Усть-Соболевка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Новая,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циевская И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Детский утренник «Здравствуй Новый город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12.20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ий клуб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Усть-Соболевка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Новая,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циевская И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вогодний голубой огонёк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20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ий клуб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Усть-Соболевка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Новая,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циевская И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влекательная программа «С Новым годом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ий клуб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Усть-Соболевка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Новая,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циевская И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ультсеанс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2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ий клуб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Усть-Соболевка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Новая,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циевская И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араоке вечер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ий клуб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Усть-Соболевка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Новая,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циевская И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ворческие колядки-посиделки «Рождество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ий клуб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Усть-Соболевка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Новая,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циевская И.А.</w:t>
            </w:r>
          </w:p>
        </w:tc>
      </w:tr>
      <w:tr>
        <w:trPr/>
        <w:tc>
          <w:tcPr>
            <w:tcW w:w="10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. Еди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Театрализованное представление «Проделки Кикиморы на новогодний елке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20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ий клуб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. Единка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л.Школьная,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сат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чер отдых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ий клуб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. Единка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л.Школьная,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сат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Новогодний вечер отдых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ий клуб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. Единка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л.Школьная,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сат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икторина «Новый год в других странах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ий клуб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. Единка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л.Школьная,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сат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Мультимедийный час «Рождество зверей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ий клуб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. Единка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л.Школьная,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сат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ализованное представление «Курочка Ряба и 10 утят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ий клуб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. Единка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л.Школьная,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сатова Л.С.</w:t>
            </w:r>
          </w:p>
        </w:tc>
      </w:tr>
      <w:tr>
        <w:trPr/>
        <w:tc>
          <w:tcPr>
            <w:tcW w:w="10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. Самар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гровая программа «Живой мешок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.12.20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клуб           с. Самарга, ул.Береговая,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ысоева М.Е.</w:t>
            </w:r>
          </w:p>
        </w:tc>
      </w:tr>
      <w:tr>
        <w:trPr>
          <w:trHeight w:val="8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Конкурсная программа «Снежок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12.2024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клуб           с. Самарга, ул.Береговая,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ысоева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портивная игровая программа на свежем воздух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клуб           с. Самарга, ул.Береговая,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ысоева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Конкурсная игровая программ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клуб           с. Самарга, ул.Береговая,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ысоева М.Е.</w:t>
            </w:r>
          </w:p>
        </w:tc>
      </w:tr>
      <w:tr>
        <w:trPr/>
        <w:tc>
          <w:tcPr>
            <w:tcW w:w="10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. Агз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Игровая программа «Угодайка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12.20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льский клуб           </w:t>
            </w:r>
            <w:r>
              <w:rPr>
                <w:sz w:val="22"/>
                <w:szCs w:val="22"/>
                <w:lang w:eastAsia="en-US"/>
              </w:rPr>
              <w:t>с. Агзу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л.Яблонского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вриленко Е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раздничная конкурсная программа «Новогодняя елка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20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льский клуб           </w:t>
            </w:r>
            <w:r>
              <w:rPr>
                <w:sz w:val="22"/>
                <w:szCs w:val="22"/>
                <w:lang w:eastAsia="en-US"/>
              </w:rPr>
              <w:t>с. Агзу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л.Яблонского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вриленко Е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влекательная дискотечная программ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-0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льский клуб           </w:t>
            </w:r>
            <w:r>
              <w:rPr>
                <w:sz w:val="22"/>
                <w:szCs w:val="22"/>
                <w:lang w:eastAsia="en-US"/>
              </w:rPr>
              <w:t>с. Агзу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л.Яблонского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вриленко Е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ьтимедийный час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.01.20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льский клуб           </w:t>
            </w:r>
            <w:r>
              <w:rPr>
                <w:sz w:val="22"/>
                <w:szCs w:val="22"/>
                <w:lang w:eastAsia="en-US"/>
              </w:rPr>
              <w:t>с. Агзу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л.Яблонского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РЦ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С.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вриленко Е.В.</w:t>
            </w:r>
          </w:p>
        </w:tc>
      </w:tr>
    </w:tbl>
    <w:p>
      <w:pPr>
        <w:pStyle w:val="Style19"/>
        <w:ind w:left="64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spacing w:before="0" w:after="200"/>
        <w:ind w:left="643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8">
    <w:name w:val="font_8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23:35:00Z</dcterms:created>
  <dc:creator>All</dc:creator>
  <dc:description/>
  <cp:keywords/>
  <dc:language>en-US</dc:language>
  <cp:lastModifiedBy>User</cp:lastModifiedBy>
  <cp:lastPrinted>2024-12-12T10:11:00Z</cp:lastPrinted>
  <dcterms:modified xsi:type="dcterms:W3CDTF">2024-12-12T00:11:00Z</dcterms:modified>
  <cp:revision>15</cp:revision>
  <dc:subject/>
  <dc:title> </dc:title>
</cp:coreProperties>
</file>