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190</wp:posOffset>
            </wp:positionH>
            <wp:positionV relativeFrom="paragraph">
              <wp:posOffset>-9779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0 октября 2023 года                          пгт. Терней                                                   № 951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ёта об исполн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Терней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</w:t>
      </w:r>
      <w:bookmarkStart w:id="0" w:name="_Hlk100580481"/>
      <w:r>
        <w:rPr>
          <w:b/>
          <w:sz w:val="26"/>
          <w:szCs w:val="26"/>
        </w:rPr>
        <w:t>9 месяцев 202</w:t>
      </w:r>
      <w:bookmarkEnd w:id="0"/>
      <w:r>
        <w:rPr>
          <w:b/>
          <w:sz w:val="26"/>
          <w:szCs w:val="26"/>
        </w:rPr>
        <w:t>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264.2 Бюджетного кодекса Российской Федерации, статьей 52 Федерального закона от 06.10.2003 №131-ФЗ "Об общих принципах организации местного самоуправления в Российской Федерации", пунктом 17 статьи 14 "Положения о бюджетном устройстве и бюджетном процессе в Тернейском муниципальном округе», утверждённого решением Думы Тернейского муниципального округа от 29.09.2021 № 257, администрация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прилагаемый отчет об исполнении бюджета Тернейского муниципального округа за 9 месяцев 2023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МКУ «Хозяйственное управление Тернейского муниципального округа» (Виноградова) направить отчет об исполнении бюджета Тернейского муниципального округа за 9 месяцев 2023 года в Думу Тернейского муниципального округа и Контрольно-счётную комиссию Тернейского муниципального округа, разместить на официальном сайте администрации Тернейского муниципального округа и опубликовать в газете «Вестник Тернея» информационное сообщение о принятии настоящего постановления и способе его обнарод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Тернейского муниципального округа                                  Д.А. Максимов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6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6">
    <w:name w:val="xl146"/>
    <w:basedOn w:val="Normal"/>
    <w:qFormat/>
    <w:pPr>
      <w:pBdr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7">
    <w:name w:val="xl1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u w:val="single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8">
    <w:name w:val="xl2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3">
    <w:name w:val="font1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  <w:u w:val="single"/>
    </w:rPr>
  </w:style>
  <w:style w:type="paragraph" w:styleId="Font16">
    <w:name w:val="font1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  <w:u w:val="single"/>
    </w:rPr>
  </w:style>
  <w:style w:type="paragraph" w:styleId="Font17">
    <w:name w:val="font17"/>
    <w:basedOn w:val="Normal"/>
    <w:qFormat/>
    <w:pPr>
      <w:spacing w:before="280" w:after="280"/>
    </w:pPr>
    <w:rPr>
      <w:b/>
      <w:bCs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1:22:00Z</dcterms:created>
  <dc:creator>All</dc:creator>
  <dc:description/>
  <cp:keywords/>
  <dc:language>en-US</dc:language>
  <cp:lastModifiedBy>User</cp:lastModifiedBy>
  <cp:lastPrinted>2023-10-20T11:33:00Z</cp:lastPrinted>
  <dcterms:modified xsi:type="dcterms:W3CDTF">2023-10-20T01:34:00Z</dcterms:modified>
  <cp:revision>678</cp:revision>
  <dc:subject/>
  <dc:title>                    </dc:title>
</cp:coreProperties>
</file>