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825</wp:posOffset>
            </wp:positionH>
            <wp:positionV relativeFrom="paragraph">
              <wp:posOffset>-22034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238"/>
        <w:gridCol w:w="78"/>
      </w:tblGrid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октября 2023 года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920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257 773 049,90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Приморского края – 158 912 282,9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0 000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5 000 00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3 год – 133 912 282,94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98 860 766,96 рублей, в том числе по годам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2021 год – 35 424 871,40 рублей, </w:t>
      </w:r>
      <w:r>
        <w:rPr>
          <w:bCs/>
          <w:sz w:val="26"/>
          <w:szCs w:val="26"/>
        </w:rPr>
        <w:t>в том числе за счет средств добровольного пожертвования – 9 400 000,00 руб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2 год – 29 163 273,66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34 272 621,90 рублей»;</w:t>
      </w:r>
    </w:p>
    <w:p>
      <w:pPr>
        <w:pStyle w:val="Normal"/>
        <w:tabs>
          <w:tab w:val="left" w:pos="709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Раздел Программы «Ресурсное обеспечение Программы» изложить в          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257 773 049,90 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158 912 282,9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10 000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5 000 000,0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133 912 282,94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98 860 766,96 рублей, в том числе по годам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2021 год – 35 424 871,40 рублей, </w:t>
      </w:r>
      <w:r>
        <w:rPr>
          <w:bCs/>
          <w:sz w:val="26"/>
          <w:szCs w:val="26"/>
        </w:rPr>
        <w:t>в том числе за счет средств добровольного пожертвования – 9 400 000,00 руб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29 163 273,66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34 272 621,90 рублей.»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1.3. Перечень мероприятий к </w:t>
      </w:r>
      <w:r>
        <w:rPr>
          <w:bCs/>
          <w:sz w:val="26"/>
          <w:szCs w:val="26"/>
        </w:rPr>
        <w:t xml:space="preserve">муниципальной программе </w:t>
      </w:r>
      <w:r>
        <w:rPr>
          <w:sz w:val="26"/>
          <w:szCs w:val="26"/>
        </w:rPr>
        <w:t>«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>»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3-10-13T09:27:00Z</cp:lastPrinted>
  <dcterms:modified xsi:type="dcterms:W3CDTF">2023-10-12T23:28:00Z</dcterms:modified>
  <cp:revision>71</cp:revision>
  <dc:subject/>
  <dc:title> </dc:title>
</cp:coreProperties>
</file>