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3622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 октя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919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18.06.2020 № 35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1-2023 годы», утвержденную постановлением администрации Тернейского муниципального района от 18.06.2020 № 35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3 396 479,92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13 034 256,8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 3 509 301,5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 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3 396 479,92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3 034 256,8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 3 509 301,59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 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«Мероприятия к муниципальной программе «Обеспечение населения Тернейского муниципального округа твердым топливом на 2021-2023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3-10-13T08:53:00Z</cp:lastPrinted>
  <dcterms:modified xsi:type="dcterms:W3CDTF">2023-10-12T22:54:00Z</dcterms:modified>
  <cp:revision>70</cp:revision>
  <dc:subject/>
  <dc:title> </dc:title>
</cp:coreProperties>
</file>