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Тернейского муниципального округа от 06.10.2023 № 904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4" w:hanging="299"/>
        <w:jc w:val="center"/>
        <w:rPr>
          <w:b/>
          <w:b/>
          <w:bCs/>
        </w:rPr>
      </w:pPr>
      <w:r>
        <w:rPr>
          <w:b/>
          <w:bCs/>
        </w:rPr>
        <w:t>Профессиональные квалификационные группы должностей работников образ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тверждены Приказом Минздравсоцразвития России от 05 мая 2008 г. №216-н)</w:t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1"/>
        <w:gridCol w:w="67"/>
        <w:gridCol w:w="2410"/>
        <w:gridCol w:w="3193"/>
        <w:gridCol w:w="2552"/>
        <w:gridCol w:w="5055"/>
      </w:tblGrid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валификационный уровень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 (профессии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>
                <w:bCs/>
              </w:rPr>
              <w:t>Базовый должностной оклад, ставка заработной платы за норму часов учебной нагрузки (руб.)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476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>
                <w:b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мощник воспит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63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/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.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екретарь учебной ча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</w:tr>
      <w:tr>
        <w:trPr>
          <w:trHeight w:val="570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дагогические работники</w:t>
            </w:r>
          </w:p>
        </w:tc>
        <w:tc>
          <w:tcPr>
            <w:tcW w:w="247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1 80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узыкальный руководи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330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ренер-преподава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организатор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"Образование и педагогика"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мейстер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воспитатель 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4 728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етодист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тренер-преподавател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физкультуры и спорта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педагог дополнительного образования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педагогической работы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психо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4 728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.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5 66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образование и дополнительное профессиональное образование по направлению "Образование и педагогические</w:t>
            </w:r>
            <w:r>
              <w:rPr>
                <w:sz w:val="20"/>
              </w:rPr>
              <w:t xml:space="preserve"> </w:t>
            </w:r>
            <w:r>
              <w:rPr/>
              <w:t>науки"</w:t>
            </w:r>
            <w:r>
              <w:rPr>
                <w:sz w:val="20"/>
              </w:rPr>
              <w:t xml:space="preserve">. Стаж </w:t>
            </w:r>
            <w:r>
              <w:rPr/>
              <w:t>не менее одного года работы с детьми и молодежью при наличии высшего образования в области  "Образование и педагогические науки" или не менее двух лет работы с детьми и молодежью при наличии высшего образования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логопед (логопед)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дефектологии без предъявления требований к стажу работы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дефектолог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библиотекарь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(педагогическое, библиотечное) образование без предъявления требований к стаж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"/>
        <w:gridCol w:w="2061"/>
        <w:gridCol w:w="140"/>
        <w:gridCol w:w="2477"/>
        <w:gridCol w:w="3686"/>
        <w:gridCol w:w="2484"/>
        <w:gridCol w:w="4630"/>
      </w:tblGrid>
      <w:tr>
        <w:trPr>
          <w:trHeight w:val="1102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воспитатель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</w:tr>
      <w:tr>
        <w:trPr>
          <w:trHeight w:val="880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метод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в должности методиста не менее 2 лет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еподава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ьютор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.</w:t>
            </w:r>
          </w:p>
        </w:tc>
      </w:tr>
      <w:tr>
        <w:trPr>
          <w:trHeight w:val="1102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"Профессии рабочих культуры, искусства и кинематографии второго уровня"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ённые приказом Министерства здравоохранения и социального развития РФ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4 марта 2008 г. N 121н</w:t>
            </w:r>
          </w:p>
        </w:tc>
      </w:tr>
      <w:tr>
        <w:trPr>
          <w:trHeight w:val="110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чие культуры, искусства и кинематографии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/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ханик по обслуживанию звуковой техник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412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540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должности руководителей, специалистов и служащих "                                                                                                (утверждены Приказом Минздравсоцразвития России от 29 мая 2008 г. №247-н)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первого уровня"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елопроизводитель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6 698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второго уровня"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лаборант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775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пектор по кадрам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хозяйством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631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</w:rPr>
            </w:pPr>
            <w:r>
              <w:rPr>
                <w:sz w:val="22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2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</w:rPr>
            </w:pPr>
            <w:r>
              <w:rPr/>
              <w:t>среднее профессиональное образование и стаж работы в должности техника-программиста не менее 2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производством (шеф-повар)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48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</w:rPr>
            </w:pPr>
            <w:r>
              <w:rPr>
                <w:sz w:val="22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1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"Общеотраслевые должности служащих должности третьего уровня"</w:t>
            </w:r>
          </w:p>
        </w:tc>
      </w:tr>
      <w:tr>
        <w:trPr>
          <w:trHeight w:val="450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814</w:t>
            </w:r>
          </w:p>
        </w:tc>
        <w:tc>
          <w:tcPr>
            <w:tcW w:w="463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</w:tr>
      <w:tr>
        <w:trPr>
          <w:trHeight w:val="276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Специалист по охране труда              2 категори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4 918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              1 категории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6 161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2 категории не менее 2 лет.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профессии рабочих первого уровня  "                                                         утверждены Приказом Минздравсоцразвития России от 29 мая 2008 г. №248-н)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гардеробщик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0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вор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адов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орож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орож-вахтёр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астелянш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ладовщ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дсобный рабочи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абочий по стирке и ремонту бель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стоп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ашинист (кочегар) котельно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рабочий по комплексному обслуживанию и ремонту зданий 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ассистент по оказанию технической помощи*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общее образование и краткосрочное обучение или инструктаж на рабочем месте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офессии рабочих, отнесённых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"Общеотраслевые профессии рабочих второго уровня  " (утверждены Приказом Минздравсоцразвития России от 29 мая 2008 г. №248-н)</w:t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4-5 квалификационных разрядов: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8 412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вар детского пит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одитель автомобил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сантех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6-7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087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8-9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423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Наименования профессий рабочих, предусмотренных </w:t>
            </w:r>
            <w:hyperlink w:anchor="P49">
              <w:r>
                <w:rPr>
                  <w:rStyle w:val="InternetLink"/>
                  <w:color w:val="0000FF"/>
                </w:rPr>
                <w:t>1</w:t>
              </w:r>
            </w:hyperlink>
            <w:r>
              <w:rPr/>
              <w:t xml:space="preserve"> - </w:t>
            </w:r>
            <w:hyperlink w:anchor="P55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: водитель, перевозящий детей*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759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4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vertAlign w:val="superscript"/>
        </w:rPr>
        <w:t>*Должность не включена в Единый тарифно-квалификационный справочник работ и профессий рабочих</w:t>
      </w:r>
    </w:p>
    <w:sectPr>
      <w:headerReference w:type="default" r:id="rId2"/>
      <w:headerReference w:type="first" r:id="rId3"/>
      <w:type w:val="nextPage"/>
      <w:pgSz w:orient="landscape" w:w="16838" w:h="11906"/>
      <w:pgMar w:left="227" w:right="238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47:00Z</dcterms:created>
  <dc:creator>User_1</dc:creator>
  <dc:description/>
  <cp:keywords/>
  <dc:language>en-US</dc:language>
  <cp:lastModifiedBy>User</cp:lastModifiedBy>
  <cp:lastPrinted>2023-10-06T09:11:00Z</cp:lastPrinted>
  <dcterms:modified xsi:type="dcterms:W3CDTF">2023-10-05T23:12:00Z</dcterms:modified>
  <cp:revision>205</cp:revision>
  <dc:subject/>
  <dc:title/>
</cp:coreProperties>
</file>