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90" w:type="dxa"/>
        <w:jc w:val="left"/>
        <w:tblInd w:w="12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</w:tblGrid>
      <w:tr>
        <w:trPr/>
        <w:tc>
          <w:tcPr>
            <w:tcW w:w="4290" w:type="dxa"/>
            <w:tcBorders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Тернейского муниципального округа от 05.10.2023 № 9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4" w:hanging="299"/>
        <w:jc w:val="center"/>
        <w:rPr>
          <w:b/>
          <w:b/>
          <w:bCs/>
        </w:rPr>
      </w:pPr>
      <w:r>
        <w:rPr>
          <w:b/>
          <w:bCs/>
        </w:rPr>
        <w:t>Профессиональные квалификационные группы должностей работников образ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утверждены Приказом Минздравсоцразвития России от 05 мая 2008 г. №216-н)</w:t>
      </w:r>
    </w:p>
    <w:tbl>
      <w:tblPr>
        <w:tblW w:w="15904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1"/>
        <w:gridCol w:w="67"/>
        <w:gridCol w:w="2410"/>
        <w:gridCol w:w="3335"/>
        <w:gridCol w:w="2552"/>
        <w:gridCol w:w="4913"/>
      </w:tblGrid>
      <w:tr>
        <w:trPr>
          <w:trHeight w:val="1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фессиональная квалификационная групп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валификационный уровень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должности (профессии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>
                <w:bCs/>
              </w:rPr>
              <w:t>Базовый должностной оклад, ставка заработной платы за норму часов учебной нагрузки (руб.)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>
          <w:trHeight w:val="476" w:hRule="atLeast"/>
        </w:trPr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>
                <w:b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>
          <w:trHeight w:val="4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омощник воспит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6 88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/>
              <w:t>Среднее (полное) общее образование и профессиональная подготовка в области образования и педагогики без предъявления требований к стажу работы.</w:t>
            </w:r>
          </w:p>
        </w:tc>
      </w:tr>
      <w:tr>
        <w:trPr>
          <w:trHeight w:val="4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екретарь учебной част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в области делопроизводства без предъявления требования к стажу работы или среднее (полное) общее образование и профессиональная подготовка в области делопроизводства без предъявления требований к стажу работы</w:t>
            </w:r>
          </w:p>
        </w:tc>
      </w:tr>
      <w:tr>
        <w:trPr>
          <w:trHeight w:val="570" w:hRule="atLeast"/>
        </w:trPr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дагогические работники</w:t>
            </w:r>
          </w:p>
        </w:tc>
        <w:tc>
          <w:tcPr>
            <w:tcW w:w="247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0 64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, доврачебной помощи без предъявления требований к стажу работы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музыкальный руководител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2 019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в области, соответствующей профилю кружка, секции, студии, клубного и иного детского объединения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ренер-преподавател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.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-организатор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,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"Образование и педагогика" и дополнительное профессиональное образование в области физкультуры и спорта без предъявления требований к стажу работы.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тмейстер 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музыкальное) образование или среднее профессиональное (музыкальное) образование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воспитатель 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3 280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Образование и педагогика"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методист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 стаж работы по специальности не менее 2 лет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тренер-преподавател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в области физкультуры и спорта и стаж работы по специальности не менее 2 лет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педагог дополнительного образования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 стаж педагогической работы не менее 2 лет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-психо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3 280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Педагогика и психология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Педагогика и психология" без предъявления требований к стажу работы.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четвертый квалификационный уровень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учитель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4 12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образование и дополнительное профессиональное образование по направлению "Образование и педагогические</w:t>
            </w:r>
            <w:r>
              <w:rPr>
                <w:sz w:val="20"/>
              </w:rPr>
              <w:t xml:space="preserve"> </w:t>
            </w:r>
            <w:r>
              <w:rPr/>
              <w:t>науки"</w:t>
            </w:r>
            <w:r>
              <w:rPr>
                <w:sz w:val="20"/>
              </w:rPr>
              <w:t xml:space="preserve">. Стаж </w:t>
            </w:r>
            <w:r>
              <w:rPr/>
              <w:t>не менее одного года работы с детьми и молодежью при наличии высшего образования в области  "Образование и педагогические науки" или не менее двух лет работы с детьми и молодежью при наличии высшего образования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Учитель-логопед (логопед)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в области дефектологии без предъявления требований к стажу работы</w:t>
            </w:r>
          </w:p>
        </w:tc>
      </w:tr>
      <w:tr>
        <w:trPr>
          <w:trHeight w:val="39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Учитель-дефектолог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-библиотекар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(педагогическое, библиотечное) образование без предъявления требований к стаж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4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67"/>
        <w:gridCol w:w="2061"/>
        <w:gridCol w:w="140"/>
        <w:gridCol w:w="2477"/>
        <w:gridCol w:w="3686"/>
        <w:gridCol w:w="2484"/>
        <w:gridCol w:w="4630"/>
      </w:tblGrid>
      <w:tr>
        <w:trPr>
          <w:trHeight w:val="1102" w:hRule="atLeast"/>
        </w:trPr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воспитатель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по направлению подготовки "Образование и педагогика" и стаж работы в должности воспитателя не менее 2 лет</w:t>
            </w:r>
          </w:p>
        </w:tc>
      </w:tr>
      <w:tr>
        <w:trPr>
          <w:trHeight w:val="880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методист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 стаж работы в должности методиста не менее 2 лет</w:t>
            </w:r>
          </w:p>
        </w:tc>
      </w:tr>
      <w:tr>
        <w:trPr>
          <w:trHeight w:val="296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реподаватель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</w:t>
            </w:r>
          </w:p>
        </w:tc>
      </w:tr>
      <w:tr>
        <w:trPr>
          <w:trHeight w:val="296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ьютор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шее профессиональное образование по направлению подготовки "Образование и педагогика" и стаж педагогической работы не менее 2 лет.</w:t>
            </w:r>
          </w:p>
        </w:tc>
      </w:tr>
      <w:tr>
        <w:trPr>
          <w:trHeight w:val="1102" w:hRule="atLeast"/>
        </w:trPr>
        <w:tc>
          <w:tcPr>
            <w:tcW w:w="159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квалификационная группа "Профессии рабочих культуры, искусства и кинематографии второго уровня"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тверждённые приказом Министерства здравоохранения и социального развития РФ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4 марта 2008 г. N 121н</w:t>
            </w:r>
          </w:p>
        </w:tc>
      </w:tr>
      <w:tr>
        <w:trPr>
          <w:trHeight w:val="110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бочие культуры, искусства и кинематографии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/>
              <w:t>первы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ханик по обслуживанию звуковой техники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7 585</w:t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</w:t>
            </w:r>
          </w:p>
        </w:tc>
      </w:tr>
      <w:tr>
        <w:trPr>
          <w:trHeight w:val="540" w:hRule="atLeast"/>
        </w:trPr>
        <w:tc>
          <w:tcPr>
            <w:tcW w:w="1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фессиональная квалификационная группа "Общеотраслевые должности руководителей, специалистов и служащих "                                                                                                (утверждены Приказом Минздравсоцразвития России от 29 мая 2008 г. №247-н)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12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"Общеотраслевые должности служащих первого уровня"</w:t>
            </w:r>
          </w:p>
        </w:tc>
      </w:tr>
      <w:tr>
        <w:trPr>
          <w:trHeight w:val="1693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делопроизводитель</w:t>
            </w:r>
          </w:p>
        </w:tc>
        <w:tc>
          <w:tcPr>
            <w:tcW w:w="2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6 040</w:t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"Общеотраслевые должности служащих второго уровня"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лаборант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7 010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ехник-программист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без предъявления требований к стажу работы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инспектор по кадрам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заведующий хозяйством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7 782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ехник-программист 2 категории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и стаж работы в должности техника-программиста не менее 2 лет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заведующий производством (шеф-повар)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8 55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ехник-программист 1 категории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и стаж работы в должности техника-программиста II категории не менее 2 лет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"Общеотраслевые должности служащих должности третьего уровня"</w:t>
            </w:r>
          </w:p>
        </w:tc>
      </w:tr>
      <w:tr>
        <w:trPr>
          <w:trHeight w:val="450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пециалист по охране труда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2 456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 без предъявления требований к стажу работы, либо средн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</w:tr>
      <w:tr>
        <w:trPr>
          <w:trHeight w:val="276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  <w:r>
              <w:rPr/>
              <w:t>Специалист по охране труда              2 категории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3 451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  <w:r>
              <w:rPr/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пециалист по охране труда              1 категории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4 572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2 категории не менее 2 лет.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90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фессиональная квалификационная группа "Общеотраслевые профессии рабочих первого уровня"                                                         утверждены Приказом Минздравсоцразвития России от 29 мая 2008 г. №248-н)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 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гардеробщик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8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двор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адов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орож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уборщик служебных помещений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кастелянша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кладовщ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одсобный рабочий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рабочий по стирке и ремонту бель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истоп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машинист (кочегар) котельной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рабочий по комплексному обслуживанию и ремонту зданий 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ассистент по оказанию технической помощи*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общее образование и краткосрочное обучение или инструктаж на рабочем месте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рофессии рабочих, отнесённых к первому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фессиональная квалификационная группа "Общеотраслевые профессии рабочих второго уровня" (утверждены Приказом Минздравсоцразвития России от 29 мая 2008 г. №248-н)</w:t>
            </w:r>
          </w:p>
        </w:tc>
      </w:tr>
      <w:tr>
        <w:trPr>
          <w:trHeight w:val="465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 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рофессии рабочих, по которым предусмотрено присвоение 4-5 квалификационных разрядов: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7 585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овар детского питани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одитель автомобил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лесарь-сантех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лесарь-электрик по ремонту электрооборудовани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16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рофессии рабочих, по которым предусмотрено присвоение 6-7 квалификационных разрядов: 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8 193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рофессии рабочих, по которым предусмотрено присвоение 8-9 квалификационных разрядов: 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8 496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четверты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Наименования профессий рабочих, предусмотренных </w:t>
            </w:r>
            <w:hyperlink w:anchor="P49">
              <w:r>
                <w:rPr>
                  <w:rStyle w:val="InternetLink"/>
                  <w:color w:val="0000FF"/>
                </w:rPr>
                <w:t>1</w:t>
              </w:r>
            </w:hyperlink>
            <w:r>
              <w:rPr/>
              <w:t xml:space="preserve"> - </w:t>
            </w:r>
            <w:hyperlink w:anchor="P55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: водитель, перевозящий детей*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8 799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49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vertAlign w:val="superscript"/>
        </w:rPr>
        <w:t>*Должность не включена в Единый тарифно-квалификационный справочник работ и профессий рабочих</w:t>
      </w:r>
    </w:p>
    <w:sectPr>
      <w:headerReference w:type="default" r:id="rId2"/>
      <w:headerReference w:type="first" r:id="rId3"/>
      <w:type w:val="nextPage"/>
      <w:pgSz w:orient="landscape" w:w="16838" w:h="11906"/>
      <w:pgMar w:left="227" w:right="238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240"/>
      <w:outlineLvl w:val="3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3:43:00Z</dcterms:created>
  <dc:creator>User_1</dc:creator>
  <dc:description/>
  <cp:keywords/>
  <dc:language>en-US</dc:language>
  <cp:lastModifiedBy>User</cp:lastModifiedBy>
  <cp:lastPrinted>2023-10-05T09:39:00Z</cp:lastPrinted>
  <dcterms:modified xsi:type="dcterms:W3CDTF">2023-10-04T23:43:00Z</dcterms:modified>
  <cp:revision>3</cp:revision>
  <dc:subject/>
  <dc:title/>
</cp:coreProperties>
</file>