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jc w:val="center"/>
        <w:rPr>
          <w:sz w:val="28"/>
          <w:szCs w:val="28"/>
        </w:rPr>
      </w:pPr>
      <w:r>
        <w:rPr>
          <w:sz w:val="48"/>
          <w:szCs w:val="48"/>
        </w:rPr>
        <w:t xml:space="preserve">лист соглас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Терне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bCs/>
          <w:sz w:val="26"/>
          <w:szCs w:val="26"/>
        </w:rPr>
        <w:t xml:space="preserve">муниципальную программу </w:t>
      </w: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>Защита населения и территории Тернейского муниципального округа от чрезвычайных ситуаций на 2020-2024 годы</w:t>
      </w:r>
      <w:r>
        <w:rPr>
          <w:b/>
          <w:sz w:val="26"/>
          <w:szCs w:val="26"/>
        </w:rPr>
        <w:t>», утверждённую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м</w:t>
      </w:r>
      <w:r>
        <w:rPr>
          <w:b/>
          <w:bCs/>
          <w:sz w:val="26"/>
          <w:szCs w:val="26"/>
        </w:rPr>
        <w:t xml:space="preserve"> администрации Тернейского муниципального района от 30.12.2019 № 63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97"/>
        <w:gridCol w:w="1620"/>
        <w:gridCol w:w="2037"/>
        <w:gridCol w:w="1666"/>
      </w:tblGrid>
      <w:tr>
        <w:trPr>
          <w:trHeight w:val="12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Дата поступления документа на согласова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Замечание, подпис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согласования</w:t>
            </w:r>
          </w:p>
        </w:tc>
      </w:tr>
      <w:tr>
        <w:trPr>
          <w:trHeight w:val="11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Глава Тернейского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муниципального округ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Наумкин С. 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 xml:space="preserve">Первый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заместитель главы администрации Тернейского муниципального округ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Горбаченко Н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И. о. начальника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правового отдел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Моисеенко Ю.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Начальник отдела экономики и планиров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Науменко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Начальник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финансового управ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Нестеренко Е. 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Начальник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отдела бухгалтерского учета и отчет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Баскаева И. 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Председатель Контрольно-счетной комисс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Тарасова О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Директор МКУ «ЦБ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Ковальчук Е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Начальник отдела закупо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Распопова С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Постановление разослать: </w:t>
      </w:r>
      <w:r>
        <w:rPr>
          <w:u w:val="single"/>
        </w:rPr>
        <w:t>ОЖиРИ, ОБУиО, ОЭиП, финансовое управление, КСК</w:t>
      </w:r>
      <w:r>
        <w:rPr>
          <w:u w:val="single"/>
          <w:lang w:val="ru-RU"/>
        </w:rPr>
        <w:t>, МКУ «ЦБ», МКУ «Хозяйственное управление ТМО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ГОЧС и МП                            ___________________        Е.Г. Мои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Droid Sans Devanagari;Times New Roman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2:19:00Z</dcterms:created>
  <dc:creator>Admin</dc:creator>
  <dc:description/>
  <dc:language>en-US</dc:language>
  <cp:lastModifiedBy>user</cp:lastModifiedBy>
  <cp:lastPrinted>2024-09-05T11:46:00Z</cp:lastPrinted>
  <dcterms:modified xsi:type="dcterms:W3CDTF">2024-09-05T11:46:46Z</dcterms:modified>
  <cp:revision>43</cp:revision>
  <dc:subject/>
  <dc:title>лист согла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19</vt:lpwstr>
  </property>
</Properties>
</file>