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Терней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ую программу «Формирование современной городской среды Терней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-2027 годы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957"/>
        <w:gridCol w:w="1618"/>
        <w:gridCol w:w="2009"/>
        <w:gridCol w:w="1663"/>
      </w:tblGrid>
      <w:tr>
        <w:trPr>
          <w:trHeight w:val="126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Ф.И.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Дата поступления документа на соглас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center"/>
              <w:rPr/>
            </w:pPr>
            <w:r>
              <w:rPr/>
              <w:t>Замечание, подпис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 согласования</w:t>
            </w:r>
          </w:p>
        </w:tc>
      </w:tr>
      <w:tr>
        <w:trPr>
          <w:trHeight w:val="95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Глава Тернейского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униципального округ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С.Н. Наумкин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Заместитель главы администрации Тернейского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муниципального округ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Д.А. Максим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И. о. начальника правового отде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Ю. С. Моис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чальник финансового отде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Е.Е. Нестер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чальник отдела экономики и планир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Е.В. Науменк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Председатель контрольно-счётной комисс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О.С. Тарасо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И.В. Баскае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 xml:space="preserve">Директор МКУ ЦБ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/>
            </w:pPr>
            <w:r>
              <w:rPr/>
              <w:t>Е. М. Ковальчу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</w:rPr>
        <w:t>Постановление разослать</w:t>
      </w:r>
      <w:r>
        <w:rPr/>
        <w:t xml:space="preserve">: </w:t>
      </w:r>
      <w:r>
        <w:rPr>
          <w:u w:val="single"/>
        </w:rPr>
        <w:t>ОЖиРИ, ФО, ОЭиП, ОБУиО, КСК, МКУ Ц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изнеобеспечения </w:t>
      </w:r>
    </w:p>
    <w:p>
      <w:pPr>
        <w:pStyle w:val="Normal"/>
        <w:rPr/>
      </w:pPr>
      <w:r>
        <w:rPr>
          <w:sz w:val="28"/>
          <w:szCs w:val="28"/>
        </w:rPr>
        <w:t>и развития инфраструктуры                                                                Ю.А. Баля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19:00Z</dcterms:created>
  <dc:creator>Admin</dc:creator>
  <dc:description/>
  <cp:keywords/>
  <dc:language>en-US</dc:language>
  <cp:lastModifiedBy>ozhiri-1</cp:lastModifiedBy>
  <cp:lastPrinted>2023-08-29T15:33:00Z</cp:lastPrinted>
  <dcterms:modified xsi:type="dcterms:W3CDTF">2023-08-29T05:34:00Z</dcterms:modified>
  <cp:revision>65</cp:revision>
  <dc:subject/>
  <dc:title>лист согласования</dc:title>
</cp:coreProperties>
</file>