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9365</wp:posOffset>
            </wp:positionH>
            <wp:positionV relativeFrom="paragraph">
              <wp:posOffset>-23685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774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11.09.2023 № 82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года № 82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бюджетных средств в текущих ценах – 2 470 445,75 руб.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Тернейского муниципального округа 2 470 455,75 руб.;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24 год – 699 9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25 год – 263 883,2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275 589,6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287 857,9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8 год – 300 715,10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9 год – 314 189,45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>2030 год – 328 310,50 рублей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«Мероприятия к муниципальной программе «Энергосбережение и повышение энергетической эффективности в Тернейском муниципальном округе на 2024 - 2030 годы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4-08-16T09:17:00Z</cp:lastPrinted>
  <dcterms:modified xsi:type="dcterms:W3CDTF">2024-08-15T23:19:00Z</dcterms:modified>
  <cp:revision>77</cp:revision>
  <dc:subject/>
  <dc:title> </dc:title>
</cp:coreProperties>
</file>