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1526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августа 2023 года                            пгт. Терней                                                  № 7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нейского муниципального округа на 2024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на период до 2026 г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Уставом Тернейского муниципального округа, Порядком разработки прогноза социально-экономического развития Тернейского муниципального района, утверждённым постановлением администрации Тернейского муниципального района от 08.09.2011 № 260, администрация Тернейского муниципального округ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 социально-экономического развития Тернейского муниципального округа   на 2024 год и на период до 2026 года (прилагается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4:40:00Z</dcterms:created>
  <dc:creator>All</dc:creator>
  <dc:description/>
  <cp:keywords/>
  <dc:language>en-US</dc:language>
  <cp:lastModifiedBy>User</cp:lastModifiedBy>
  <cp:lastPrinted>2021-08-26T08:44:00Z</cp:lastPrinted>
  <dcterms:modified xsi:type="dcterms:W3CDTF">2023-08-16T04:40:00Z</dcterms:modified>
  <cp:revision>2</cp:revision>
  <dc:subject/>
  <dc:title>ЛИСТ  СОГЛАСОВАНИЯ</dc:title>
</cp:coreProperties>
</file>