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270</wp:posOffset>
            </wp:positionH>
            <wp:positionV relativeFrom="paragraph">
              <wp:posOffset>-11620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ДМИНИСТРАЦИЯ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ТЕРНЕЙСКОГО МУНИЦИПАЛЬНОГО ОКРУГ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МОРСКОГО КРАЯ</w:t>
      </w:r>
    </w:p>
    <w:p>
      <w:pPr>
        <w:pStyle w:val="TextBody"/>
        <w:rPr>
          <w:b/>
          <w:b/>
          <w:sz w:val="16"/>
          <w:szCs w:val="20"/>
        </w:rPr>
      </w:pPr>
      <w:r>
        <w:rPr>
          <w:b/>
          <w:bCs/>
          <w:szCs w:val="24"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02 августа 2024 года                           пгт. Терней</w:t>
        <w:tab/>
        <w:tab/>
        <w:t xml:space="preserve">        </w:t>
        <w:tab/>
        <w:t xml:space="preserve">                   № 71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создании межведомственного оперативного штаб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координации сил и средств при реализации контрольно-надзорных мероприятий в период проведения путины 2024 года в Тернейском муниципальном округ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В целях охраны водных биологических ресурсов, профилактики правонарушений и организации контрольно-надзорных мероприятий в период лососевой путины 2024 года на территории Тернейского муниципального округа, руководствуясь Федеральными законами от 20.12.2004 №166-ФЗ «О рыболовстве и сохранении водных биологических ресурсов», от 03.10.2003 №131-ФЗ «Об общих принципах организации местного самоуправления в Российской Федерации», на основании Протокола совместного совещания министерства лесного хозяйства, охраны окружающей среды, животного мира и природных ресурсов Приморского края, Приморского территориального управления Росрыболовства и взаимодействующих государственных органов от 17 июля 2024 года, Уставом Тернейского муниципального округа, администрация Тернейского муниципального округа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ОСТАНОВЛЯЕТ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1. Создать межведомственный</w:t>
        <w:tab/>
        <w:t xml:space="preserve"> оперативный штаб при главе Тернейского муниципального округа по координации сил и средств при реализации контрольно-надзорных мероприятий в период проведения путины 2024 года в Тернейском муниципальном округе (далее – межведомственный оперативный штаб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 Утвердить состав межведомственного оперативного штаба согласно приложению №1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3. Утвердить Положение о межведомственном оперативном штабе по координации сил и средств при реализации контрольно-надзорных мероприятий в период проведения путины 2024 года в Тернейском муниципальном округ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4. МКУ «Хозяйственное управление Тернейского муниципального округа» (Василенко) обеспечить размещение настоящего постановления на официальном сайте администрации Тернейского муниципального округа в сети Интерне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Тернейского муниципального округа</w:t>
        <w:tab/>
        <w:tab/>
        <w:tab/>
        <w:t xml:space="preserve">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2:19:00Z</dcterms:created>
  <dc:creator>алекс</dc:creator>
  <dc:description/>
  <cp:keywords/>
  <dc:language>en-US</dc:language>
  <cp:lastModifiedBy>User</cp:lastModifiedBy>
  <cp:lastPrinted>2024-08-02T16:26:00Z</cp:lastPrinted>
  <dcterms:modified xsi:type="dcterms:W3CDTF">2024-08-02T06:27:00Z</dcterms:modified>
  <cp:revision>18</cp:revision>
  <dc:subject/>
  <dc:title>                  </dc:title>
</cp:coreProperties>
</file>