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20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</w:tblGrid>
      <w:tr>
        <w:trPr/>
        <w:tc>
          <w:tcPr>
            <w:tcW w:w="42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Тернейского муниципального округа от 02.08.2024 № 718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межведомственном оперативном штабе по координации сил и средст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реализации контрольно-надзорных мероприятий в период проведения путины 2024 года в Тернейском муниципальном округ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Межведомственный оперативный штаб по координации сил и средств при реализации контрольно-надзорных мероприятий в период проведения путины 2024 года в Тернейском муниципальном округе (далее – межведомственный оперативный штаб) создаётся в целях охраны водных биологических ресурсов, профилактики правонарушений и организации контрольно-надзорных мероприятий в период лососевой путины 2024 года на территории Тернейского муниципального округа (далее – округ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Межведомственный оперативный штаб в своей деятельности руководствуется Конституцией Российской Федерации, федеральными законами и правовыми актами Российской Федерации, законами Приморского края, Уставом Тернейского муниципального округа, а также настоящим Положе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3. Осуществление возложенных на межведомственный оперативный штаб функций   распространяется на акваторию водных объектов округ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Задачи и функции межведомственного оперативного штаб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Основными задачами штаба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охранение биологического разнообраз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профилактика правонарушений в период лососевой путины 2024 года на территории округ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организация контрольно-надзорных мероприятий в период лососевой путины 2024 года на территории окру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Штаб в соответствии с возложенными на него задачами осуществляет следующие функции, в рамках, установленных законодательством Российской Федерации полномоч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координирует работу взаимодействующих ведомств по выявлению и пресечению фактов браконьер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оводит разъяснительную работу среди населения о бережном отношении к водным биологическим ресурсам и среде их обит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рганизовывает охрану водных биологических ресурсов и среды их обит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осуществляет свою деятельность при взаимодействии с правоохранительными органами, природоохранными общественными объединениями, юридическими лицами и граждан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оказывает содействие правоохранительным органам в раскрытии фактов совершения уголовно наказуемых деяний в установленной сфере деятель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обеспечивает оперативное направление уполномоченным на то должностным лицам (по территориальности и компетенции) материалы по фактам нарушений правил рыболовства для принятия процессуальных реш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III. Полномочия межведомственного оперативного штаб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 Межведомственный оперативный штаб имеет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прашивать и получать в установленном порядке необходимые для деятельности межведомственного оперативного штаба материалы от органов местного самоуправления и других организа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иглашать на свои заседания представителей органов местного самоуправления, организаций и общественных объедин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аправлять своих представителей для участия в совещаниях, конференциях и семинарах по вопросам, входящим в его компетенц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привлекать в установленном порядке для выработки решений учёных, экспертов и специалисто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создавать рабочие группы для решения наиболее сложных вопросов деятельности межведомственного оперативного штаб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по результатам рассмотрения на заседаниях межведомственного оперативного штаба вопросов принимать решения, направленные на охрану водных биологических ресурсов, профилактику правонарушений и организацию контрольно-надзорных мероприят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обращаться в средства массовой информации для распространения обращений, заявлений и иных документов межведомственного оперативного штаба, входящих в сферу его компетен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2:19:00Z</dcterms:created>
  <dc:creator>алекс</dc:creator>
  <dc:description/>
  <cp:keywords/>
  <dc:language>en-US</dc:language>
  <cp:lastModifiedBy>User</cp:lastModifiedBy>
  <cp:lastPrinted>2024-08-05T08:58:00Z</cp:lastPrinted>
  <dcterms:modified xsi:type="dcterms:W3CDTF">2024-08-04T22:58:00Z</dcterms:modified>
  <cp:revision>23</cp:revision>
  <dc:subject/>
  <dc:title>                  </dc:title>
</cp:coreProperties>
</file>