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6379" w:leader="none"/>
          <w:tab w:val="left" w:pos="7230" w:leader="none"/>
        </w:tabs>
        <w:jc w:val="right"/>
        <w:rPr>
          <w:rFonts w:ascii="Verdana" w:hAnsi="Verdana" w:cs="Verdana"/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52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sz w:val="26"/>
          <w:szCs w:val="26"/>
        </w:rPr>
        <w:t>заявления о предоставлении государственной услуги по установлению опеки или попечительства над детьми,</w:t>
      </w:r>
      <w:r>
        <w:rPr>
          <w:b/>
          <w:bCs/>
          <w:spacing w:val="-3"/>
          <w:sz w:val="26"/>
          <w:szCs w:val="26"/>
        </w:rPr>
        <w:t xml:space="preserve"> оставшимися без попечения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родителей </w:t>
      </w:r>
      <w:r>
        <w:rPr>
          <w:sz w:val="18"/>
          <w:szCs w:val="18"/>
        </w:rPr>
        <w:t>&lt;*&gt;</w:t>
      </w:r>
    </w:p>
    <w:p>
      <w:pPr>
        <w:pStyle w:val="Normal"/>
        <w:shd w:fill="FFFFFF" w:val="clear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860" w:hanging="0"/>
        <w:rPr>
          <w:sz w:val="26"/>
          <w:szCs w:val="26"/>
        </w:rPr>
      </w:pPr>
      <w:r>
        <w:rPr>
          <w:sz w:val="26"/>
          <w:szCs w:val="26"/>
        </w:rPr>
        <w:t>В органы опеки и попечительства</w:t>
      </w:r>
    </w:p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underscore"/>
        </w:tabs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360"/>
        <w:ind w:left="486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)</w:t>
      </w:r>
    </w:p>
    <w:p>
      <w:pPr>
        <w:pStyle w:val="Normal"/>
        <w:pBdr>
          <w:top w:val="single" w:sz="4" w:space="1" w:color="000000"/>
        </w:pBdr>
        <w:spacing w:lineRule="auto" w:line="360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гражданина, выразившего желание стать опеку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или попечителем несовершеннолетнего гражданина либо пр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детей, оставшихся без попечения родителей, в семью на воспитание </w:t>
        <w:br/>
        <w:t xml:space="preserve">в иных установленных семейным законодательством </w:t>
        <w:br/>
        <w:t>Российской Федерации фор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Я,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число, месяц, год и место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Гражданство _____________ Документ, удостоверяющий личность: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серия, номер, когда и кем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Адрес места жительства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полный адрес места жительства, подтвержденный регистрацией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места жительства, в случае его отсутствия ставится прочерк; граждане, относящиеся к коренным малочисленным народам Российской Федерации и не имеющие места, где они постоянно или преимущественно проживают, ведущие кочевой и (или) полукочевой образ жизни, указывают сведения о регистрации по месту жительства в одном из поселений (по выбору этих граждан), находящихся в муниципальном районе, в границах которого проходят маршруты кочевий граждан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Адрес места пребывания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, если имеется подтвержденное регистрацией место пребывания,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в том числе при наличии подтвержденного регистрацией места жительств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Указывается полный адрес места пребывания, в случае его отсутствия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ставится прочер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Адрес места фактического проживания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заполняется, если адрес места фактического проживания не совпадает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с адресом места жительства или местом пребывания либо не имеется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подтвержденного регистрацией места жительства и места пребы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указать субъекты Российской Федерации, в которых проживал(а) ранее,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в том числе проходил службу в Советской Армии, Вооруженных Силах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Номер телефона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sz w:val="18"/>
          <w:szCs w:val="18"/>
        </w:rPr>
        <w:t>(указывается при наличии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>Сведения о наличии (отсутствии) судимости и (или) факте уголовного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пре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3" descr="Рисунок 32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не имел и не имею судимости за преступления против жизни и здоровья, свободы, чести и достоинства личности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, мира и безопасности челове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не подвергался и не подвергаюсь уголовному преследованию за преступления против жизни и здоровья, свободы, чести и достоинства личности, половой неприкосновенности и половой свободы личности, против семьи и несовершеннолетних, здоровья населения и общественной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нравственности, а также против общественной безопасности, мира и безопасности челове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AutoShape 5" descr="Рисунок 32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___________________________________________________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не имею неснятую или непогашенную судимость за тяжкие или особо тяжкие преступ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>Сведения о получаемой пенсии, ее виде и размере, страховом номере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индивидуального лицевого счета (СНИЛС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указываются лицами, основным источником доходов которых являются страхов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по обязательному пенсионному страхованию или иные пенсионные выпла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>Сведения о гражданах, зарегистрированных по месту жительства гражданина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381"/>
        <w:gridCol w:w="1448"/>
        <w:gridCol w:w="2268"/>
        <w:gridCol w:w="2976"/>
      </w:tblGrid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</w:rPr>
            </w:pPr>
            <w:r>
              <w:rPr/>
              <w:t>N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</w:rPr>
            </w:pPr>
            <w:r>
              <w:rPr/>
              <w:t>Фамилия, имя, отчество (при наличии)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</w:rPr>
            </w:pPr>
            <w:r>
              <w:rPr/>
              <w:t>Год рожд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 xml:space="preserve">Родственное отношение </w:t>
            </w:r>
          </w:p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</w:rPr>
            </w:pPr>
            <w:r>
              <w:rPr/>
              <w:t>к ребенку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</w:rPr>
            </w:pPr>
            <w:r>
              <w:rPr/>
              <w:t>С какого времени зарегистрирован и проживает</w:t>
            </w:r>
          </w:p>
        </w:tc>
      </w:tr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AutoShape 6" descr="Рисунок 32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выдать мне заключение о возможности быть опекуном (попечителем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AutoShape 7" descr="Рисунок 32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выдать мне заключение о возможности быть приемным родителе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0" name="AutoShape 8" descr="Рисунок 32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выдать мне заключение о возможности быть патронатным воспитателе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4" name="AutoShape 9" descr="Рисунок 32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выдать мне заключение о возможности быть усыновителе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8" name="AutoShape 10" descr="Рисунок 32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передать мне под опеку (попечительство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фамилия, имя, отчество (при наличии) ребенка (детей), число, месяц, год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2" name="AutoShape 11" descr="Рисунок 32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передать мне под опеку (попечительство) на возмездной осно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указываются фамилия, имя, отчество (при наличии) ребенка (детей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число, месяц, год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6" name="AutoShape 12" descr="Рисунок 32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передать мне в патронатную семь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указываются фамилия, имя, отчество (при наличии) ребенка (детей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число, месяц, год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Материальные возможности, жилищные условия, состояние здоровья и характер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работы позволяют мне взять ребенка (детей) под опеку (попечительство), в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приемную или патронатную сем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Дополнительно могу сообщить о себе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указываются наличие у гражданина необходимых знаний и навыков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в воспитании детей, сведения о профессиональной деятельности,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о прохождении подготовки лиц, желающих принять на воспитание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в свою семью ребенка, оставшегося без попечения родителей,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на территории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Я, 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указываются фамилия, имя, отчество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>даю согласие на обработку и использование моих персональных данных,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содержащихся в настоящем заявлении и предоставленных мною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>Я предупрежден (на) об ответственности за представление недостоверных либо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искаженных све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 xml:space="preserve">                                      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подпись, 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ая автоби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равка с места работы с указанием должности и размера средней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заработной платы за последние 12 месяцев и (или) иной документ,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подтверждающий доход, или справка с места работы супруга (супруги) с указанием должности и размера средней заработной платы за последние 12 месяцев и (или) иной документ, подтверждающий доход супруга (супруг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ение о результатах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 xml:space="preserve">без попечения родителей, заключение по форме </w:t>
        <w:br/>
        <w:t>N 164/у &lt;**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я свидетельства о бра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ьменное согласие членов семьи на прием ребенка (детей) в сем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>копия свидетельства о прохождении подготовки лиц, желающих принять на воспитание в свою семью ребенка, оставшегося без попечения родителей,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на территории Российской Федерации (прилагается гражданами, за исключением близких родственников ребенка, а также лиц, которые являются или являлись усыновителями и в отношении которых усыновление не было отменено, и лиц, которые являются или являлись опекунами (попечителями)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детей и которые не были отстранены от исполнения возложенных на них обязанностей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-514350</wp:posOffset>
                </wp:positionH>
                <wp:positionV relativeFrom="paragraph">
                  <wp:posOffset>635</wp:posOffset>
                </wp:positionV>
                <wp:extent cx="533400" cy="495300"/>
                <wp:effectExtent l="0" t="0" r="0" b="0"/>
                <wp:wrapSquare wrapText="largest"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95300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7" t="-73" r="-6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pt;mso-wrap-distance-left:1.9pt;mso-wrap-distance-right:1.9pt;mso-wrap-distance-top:0pt;mso-wrap-distance-bottom:0pt;margin-top:0.05pt;mso-position-vertical-relative:text;margin-left:-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95300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7" t="-73" r="-6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ы, подтверждающие ведение кочевого и (или) полукочевого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образа жизни, выданные органом местного самоуправления соответствующего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z w:val="24"/>
          <w:szCs w:val="24"/>
        </w:rPr>
        <w:t>______________</w:t>
      </w:r>
    </w:p>
    <w:p>
      <w:pPr>
        <w:pStyle w:val="Normal"/>
        <w:pBdr>
          <w:bottom w:val="single" w:sz="6" w:space="1" w:color="000000"/>
        </w:pBdr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Форма заявления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утверждена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s://mobileonline.garant.ru/" \l "/document/72206114/entry/0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приказом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> Минпросвещения России от 10 января 2019 г. N 4 «О реализации отдельных вопросов осуществления опеки и попечительства в отношении несовершеннолетних граждан»</w:t>
      </w:r>
    </w:p>
    <w:p>
      <w:pPr>
        <w:pStyle w:val="Normal"/>
        <w:pBdr>
          <w:bottom w:val="single" w:sz="6" w:space="1" w:color="000000"/>
        </w:pBdr>
        <w:ind w:firstLine="540"/>
        <w:jc w:val="both"/>
        <w:rPr/>
      </w:pPr>
      <w:r>
        <w:rPr>
          <w:sz w:val="18"/>
          <w:szCs w:val="18"/>
        </w:rPr>
        <w:t>** Приказ Министерства здравоохранения Российской Федерации от 18 июня 2014 г. N 290н "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" (зарегистрирован Министерством юстиции Российской Федерации 28 июля 2014 г., регистрационный N 33306).</w:t>
      </w:r>
    </w:p>
    <w:sectPr>
      <w:headerReference w:type="default" r:id="rId36"/>
      <w:headerReference w:type="first" r:id="rId37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3:51:00Z</dcterms:created>
  <dc:creator>Бочарова Анастасия Сергеевна</dc:creator>
  <dc:description/>
  <cp:keywords/>
  <dc:language>en-US</dc:language>
  <cp:lastModifiedBy>User</cp:lastModifiedBy>
  <cp:lastPrinted>2024-07-25T13:49:00Z</cp:lastPrinted>
  <dcterms:modified xsi:type="dcterms:W3CDTF">2024-07-25T03:51:00Z</dcterms:modified>
  <cp:revision>3</cp:revision>
  <dc:subject/>
  <dc:title/>
</cp:coreProperties>
</file>