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4920</wp:posOffset>
            </wp:positionH>
            <wp:positionV relativeFrom="paragraph">
              <wp:posOffset>-1466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ё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 июля 2024 года                               пгт. Терней                                                  № 681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ёта об исполнении бюджета Терней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за </w:t>
      </w:r>
      <w:bookmarkStart w:id="0" w:name="_Hlk100580481"/>
      <w:r>
        <w:rPr>
          <w:b/>
          <w:sz w:val="26"/>
          <w:szCs w:val="26"/>
        </w:rPr>
        <w:t>1 полугодие 202</w:t>
      </w:r>
      <w:bookmarkEnd w:id="0"/>
      <w:r>
        <w:rPr>
          <w:b/>
          <w:sz w:val="26"/>
          <w:szCs w:val="26"/>
        </w:rPr>
        <w:t>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 131-ФЗ "»Об общих принципах организации местного самоуправления в Российской Федерации», пунктом 17 статьи 14 «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 257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прилагаемый отчет об исполнении бюджета Тернейского муниципального округа за 1 полугодие 2024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асиленко) направить отчет об исполнении бюджета Тернейского муниципального округа за 1 полугодие 2024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муниципального округа                                             С.Н. Наумкин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22:00Z</dcterms:created>
  <dc:creator>All</dc:creator>
  <dc:description/>
  <cp:keywords/>
  <dc:language>en-US</dc:language>
  <cp:lastModifiedBy>User</cp:lastModifiedBy>
  <cp:lastPrinted>2024-07-22T13:55:00Z</cp:lastPrinted>
  <dcterms:modified xsi:type="dcterms:W3CDTF">2024-07-22T03:55:00Z</dcterms:modified>
  <cp:revision>680</cp:revision>
  <dc:subject/>
  <dc:title>                    </dc:title>
</cp:coreProperties>
</file>