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paragraph">
              <wp:posOffset>-2089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7"/>
        <w:gridCol w:w="3239"/>
      </w:tblGrid>
      <w:tr>
        <w:trPr/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июля 2023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09"/>
                <w:tab w:val="left" w:pos="2988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№ </w:t>
            </w:r>
            <w:r>
              <w:rPr>
                <w:sz w:val="26"/>
                <w:szCs w:val="26"/>
              </w:rPr>
              <w:t xml:space="preserve">629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 254 686 049,90 рублей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158 912 282,9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0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5 000 0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133 912 282,94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95 773 766,96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021 год – 35 424 871,40 рублей, </w:t>
      </w:r>
      <w:r>
        <w:rPr>
          <w:bCs/>
          <w:sz w:val="26"/>
          <w:szCs w:val="26"/>
        </w:rPr>
        <w:t>в том числе за счет средств добровольного пожертвования – 9 400 000,00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29 163 273,66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31 185 621,90 рублей.»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раздел Программы «Ресурсное обеспечение Программы» изложить в          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 254 686 049,90 рублей, из них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58 912 282,9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0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5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33 912 282,94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95 773 766,96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021 год – 35 424 871,40 рублей, </w:t>
      </w:r>
      <w:r>
        <w:rPr>
          <w:bCs/>
          <w:sz w:val="26"/>
          <w:szCs w:val="26"/>
        </w:rPr>
        <w:t>в том числе за счет средств добровольного пожертвования – 9 400 000,00 руб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29 163 273,66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31 185 621,90 рублей.»;</w:t>
      </w:r>
    </w:p>
    <w:p>
      <w:pPr>
        <w:pStyle w:val="Normal"/>
        <w:tabs>
          <w:tab w:val="left" w:pos="709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1.3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3-07-04T12:02:00Z</cp:lastPrinted>
  <dcterms:modified xsi:type="dcterms:W3CDTF">2023-07-04T02:02:00Z</dcterms:modified>
  <cp:revision>70</cp:revision>
  <dc:subject/>
  <dc:title> </dc:title>
</cp:coreProperties>
</file>