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</w:tblGrid>
      <w:tr>
        <w:trPr/>
        <w:tc>
          <w:tcPr>
            <w:tcW w:w="407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администрации Тернейского муниципального округа от 16.06.2023 № 59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«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 «Развит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Терней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округа» на 2021-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  <w:br/>
        <w:t>о порядке организации целевого обучения гражд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в Тернейском муниципальном округе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0" w:name="sub_1100"/>
      <w:r>
        <w:rPr>
          <w:b/>
          <w:bCs/>
          <w:sz w:val="24"/>
          <w:szCs w:val="24"/>
        </w:rPr>
        <w:t>I. Общие положения</w:t>
      </w:r>
      <w:bookmarkEnd w:id="0"/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101"/>
      <w:bookmarkEnd w:id="1"/>
      <w:r>
        <w:rPr>
          <w:sz w:val="24"/>
          <w:szCs w:val="24"/>
        </w:rPr>
        <w:t xml:space="preserve">1.1. Настоящее Положение о порядке организации целевого обучения граждан в Тернейском муниципальном округе (далее - Положение) разработано в соответствии с </w:t>
      </w:r>
      <w:hyperlink r:id="rId2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от 29 декабря 2012 года N 273-ФЗ "Об образовании в Российской Федерации", </w:t>
      </w:r>
      <w:hyperlink r:id="rId3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 Правительства Российской Федерации от 13 октября 2020 года № 1681 «О целевом обучении по образовательным программам среднего профессионального и высше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" w:name="sub_1101"/>
      <w:bookmarkStart w:id="3" w:name="sub_1102"/>
      <w:bookmarkEnd w:id="2"/>
      <w:bookmarkEnd w:id="3"/>
      <w:r>
        <w:rPr>
          <w:sz w:val="24"/>
          <w:szCs w:val="24"/>
        </w:rPr>
        <w:t>1.2. Основными задачами целевого обуче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102"/>
      <w:bookmarkStart w:id="5" w:name="sub_11021"/>
      <w:bookmarkEnd w:id="4"/>
      <w:r>
        <w:rPr>
          <w:sz w:val="24"/>
          <w:szCs w:val="24"/>
        </w:rPr>
        <w:t>а) обеспечение отрасли образования Тернейского муниципального округа квалифицированными кадрами;</w:t>
      </w:r>
      <w:bookmarkStart w:id="6" w:name="sub_11022"/>
      <w:bookmarkEnd w:id="5"/>
    </w:p>
    <w:p>
      <w:pPr>
        <w:pStyle w:val="Normal"/>
        <w:widowControl w:val="false"/>
        <w:autoSpaceDE w:val="false"/>
        <w:ind w:firstLine="720"/>
        <w:jc w:val="both"/>
        <w:rPr/>
      </w:pPr>
      <w:bookmarkStart w:id="7" w:name="sub_11023"/>
      <w:bookmarkEnd w:id="6"/>
      <w:bookmarkEnd w:id="7"/>
      <w:r>
        <w:rPr>
          <w:sz w:val="24"/>
          <w:szCs w:val="24"/>
        </w:rPr>
        <w:t>б) создание условий для гарантированного закрепления специалистов в образовательных организациях   Тернейского муниципальн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8" w:name="sub_11023"/>
      <w:bookmarkStart w:id="9" w:name="sub_1103"/>
      <w:bookmarkEnd w:id="8"/>
      <w:r>
        <w:rPr>
          <w:sz w:val="24"/>
          <w:szCs w:val="24"/>
        </w:rPr>
        <w:t>1.3. Положение устанавливает порядок организации целевого обучения граждан по очной форме обучения в аккредитованных образовательных организациях по образовательным программам   высшего образования   и их трудоустройства.</w:t>
      </w:r>
      <w:bookmarkStart w:id="10" w:name="sub_1105"/>
      <w:bookmarkEnd w:id="9"/>
    </w:p>
    <w:p>
      <w:pPr>
        <w:pStyle w:val="Normal"/>
        <w:widowControl w:val="false"/>
        <w:autoSpaceDE w:val="false"/>
        <w:ind w:firstLine="720"/>
        <w:jc w:val="both"/>
        <w:rPr/>
      </w:pPr>
      <w:bookmarkStart w:id="11" w:name="sub_1106"/>
      <w:bookmarkEnd w:id="10"/>
      <w:bookmarkEnd w:id="11"/>
      <w:r>
        <w:rPr>
          <w:sz w:val="24"/>
          <w:szCs w:val="24"/>
        </w:rPr>
        <w:t xml:space="preserve">1.4. Целевое обучение реализуется на основе заключения договора о целевом приеме и целевом обучении. </w:t>
      </w:r>
      <w:hyperlink r:id="rId4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заключения и расторжения договора о целевом приеме и целевом обучении граждан, а также его </w:t>
      </w:r>
      <w:hyperlink r:id="rId5">
        <w:r>
          <w:rPr>
            <w:rStyle w:val="InternetLink"/>
            <w:sz w:val="24"/>
            <w:szCs w:val="24"/>
          </w:rPr>
          <w:t>типовая форма</w:t>
        </w:r>
      </w:hyperlink>
      <w:r>
        <w:rPr>
          <w:sz w:val="24"/>
          <w:szCs w:val="24"/>
        </w:rPr>
        <w:t xml:space="preserve"> устанавливаются Прави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2" w:name="sub_1106"/>
      <w:bookmarkEnd w:id="12"/>
      <w:r>
        <w:rPr>
          <w:sz w:val="24"/>
          <w:szCs w:val="24"/>
        </w:rPr>
        <w:t>В настоящем Положении применяются следующие понят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олномоченный орган</w:t>
      </w:r>
      <w:r>
        <w:rPr>
          <w:sz w:val="24"/>
          <w:szCs w:val="24"/>
        </w:rPr>
        <w:t xml:space="preserve"> – Управление образования администрации Тернейского муниципальн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работодатель</w:t>
      </w:r>
      <w:r>
        <w:rPr>
          <w:sz w:val="24"/>
          <w:szCs w:val="24"/>
        </w:rPr>
        <w:t xml:space="preserve"> - юридическое лицо, подавшее в установленном порядке заявку на целевое обучение и намеренное вступить с Обучающимся в трудовые отношения.</w:t>
      </w:r>
      <w:bookmarkStart w:id="13" w:name="sub_1200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 Формирование плана набора на целевое обучение</w:t>
      </w:r>
      <w:bookmarkEnd w:id="13"/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201"/>
      <w:bookmarkEnd w:id="14"/>
      <w:r>
        <w:rPr>
          <w:sz w:val="24"/>
          <w:szCs w:val="24"/>
        </w:rPr>
        <w:t>2.1. План набора на целевое обучение ежегодно утверждается решением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201"/>
      <w:bookmarkStart w:id="16" w:name="sub_1202"/>
      <w:bookmarkEnd w:id="15"/>
      <w:bookmarkEnd w:id="16"/>
      <w:r>
        <w:rPr>
          <w:sz w:val="24"/>
          <w:szCs w:val="24"/>
        </w:rPr>
        <w:t>2.2. Потребности в специалистах прогнозируются Уполномоченным органом путем проведения мониторинга рынка труда отрасли образования, изучения потребности в квалифицированных специалистах образователь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" w:name="sub_1202"/>
      <w:bookmarkEnd w:id="17"/>
      <w:r>
        <w:rPr>
          <w:sz w:val="24"/>
          <w:szCs w:val="24"/>
        </w:rPr>
        <w:t>2.3. Муниципальные образовательные организации формируют и представляют ежегодно в срок не позднее 01 октября в Уполномоченный орган заявку на целевое обучение граждан на следующий финансовый год. Заявка должна быть оформлена в письменной форме на официальном бланке образовательной организации и подписана руководителем образовательно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явке указыва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" w:name="sub_12031"/>
      <w:bookmarkEnd w:id="18"/>
      <w:r>
        <w:rPr>
          <w:sz w:val="24"/>
          <w:szCs w:val="24"/>
        </w:rPr>
        <w:t>а) наименование направления подготовки (специальности), уровень профессионального образования и квалификация, по которой требуется специалист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" w:name="sub_12031"/>
      <w:bookmarkStart w:id="20" w:name="sub_12032"/>
      <w:bookmarkEnd w:id="19"/>
      <w:bookmarkEnd w:id="20"/>
      <w:r>
        <w:rPr>
          <w:sz w:val="24"/>
          <w:szCs w:val="24"/>
        </w:rPr>
        <w:t>б) место трудоустройства будущего специалис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1" w:name="sub_12032"/>
      <w:bookmarkStart w:id="22" w:name="sub_1205"/>
      <w:bookmarkEnd w:id="21"/>
      <w:bookmarkEnd w:id="22"/>
      <w:r>
        <w:rPr>
          <w:sz w:val="24"/>
          <w:szCs w:val="24"/>
        </w:rPr>
        <w:t>2.4. Уполномоченный орган с учетом потребностей Работодателей:</w:t>
      </w:r>
    </w:p>
    <w:p>
      <w:pPr>
        <w:pStyle w:val="Normal"/>
        <w:autoSpaceDE w:val="false"/>
        <w:ind w:firstLine="720"/>
        <w:jc w:val="both"/>
        <w:rPr/>
      </w:pPr>
      <w:bookmarkStart w:id="23" w:name="sub_1205"/>
      <w:bookmarkStart w:id="24" w:name="sub_12051"/>
      <w:bookmarkEnd w:id="23"/>
      <w:r>
        <w:rPr>
          <w:sz w:val="24"/>
          <w:szCs w:val="24"/>
        </w:rPr>
        <w:t xml:space="preserve">2.4.1. Направляет в образовательные организации, осуществляющие образовательную деятельность по образовательным программам высшего образования (далее- образовательные организации ВПО),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ser/AppData/Local/Temp/Postanovleniem-Pravitelstva-RSYA-ot-01-avgusta-2014-goda-N-235-o-poryadke-organizatsii-tselevogo-obucheniya-grazhdan.rtf" \l "sub_1700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редложения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о заключении договора о целевом приёме, </w:t>
      </w:r>
      <w:bookmarkStart w:id="25" w:name="sub_12053"/>
      <w:bookmarkEnd w:id="24"/>
      <w:r>
        <w:rPr>
          <w:sz w:val="24"/>
          <w:szCs w:val="24"/>
        </w:rPr>
        <w:t>содержащие сведения о количестве граждан, подготовку которых необходимо осуществить по направлениям подготовки и специальностям в рамках целевого обучения, а также заключает с образовательными организациями ВПО договоры о целевом приёме в порядке, установленном Постановлением Правительства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4.2. Информирует Работодателя о количестве целевых мест, выделенных согласно заключённым договорам о целевом приёме, не позднее 01 июня текуще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2054"/>
      <w:bookmarkEnd w:id="25"/>
      <w:r>
        <w:rPr>
          <w:sz w:val="24"/>
          <w:szCs w:val="24"/>
        </w:rPr>
        <w:t>2.4.3. В срок до 10 июня текущего года публикует условия приема на целевые места, список образовательных организаций ВПО и направлений подготовки (специальностей) в газете «Вестник Тернея» и на официальном сайте Уполномоченного органа.</w:t>
      </w:r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bookmarkStart w:id="27" w:name="sub_1300"/>
      <w:r>
        <w:rPr>
          <w:b/>
          <w:bCs/>
          <w:sz w:val="24"/>
          <w:szCs w:val="24"/>
        </w:rPr>
        <w:t>III. Организация целевого приема</w:t>
      </w:r>
      <w:bookmarkStart w:id="28" w:name="sub_1303"/>
      <w:bookmarkEnd w:id="27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9" w:name="sub_1304"/>
      <w:bookmarkEnd w:id="28"/>
      <w:r>
        <w:rPr>
          <w:sz w:val="24"/>
          <w:szCs w:val="24"/>
        </w:rPr>
        <w:t>3.1. Лицо, изъявившее желание участвовать в наборе на целевое обучение в образовательных организациях ВПО, или его законный представитель заключают договор о целевом обучении с уполномоченным органом</w:t>
      </w:r>
      <w:bookmarkStart w:id="30" w:name="sub_1306"/>
      <w:bookmarkEnd w:id="29"/>
      <w:r>
        <w:rPr>
          <w:sz w:val="24"/>
          <w:szCs w:val="24"/>
        </w:rPr>
        <w:t xml:space="preserve"> до начала целевого приём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401"/>
      <w:bookmarkEnd w:id="30"/>
      <w:bookmarkEnd w:id="31"/>
      <w:r>
        <w:rPr>
          <w:sz w:val="24"/>
          <w:szCs w:val="24"/>
        </w:rPr>
        <w:t>3.2. При желании Обучающегося продолжить обучение по программам высшего образования - программам магистратуры в год завершения обучения по программам высшего образованиям - программам бакалавриата, специалитета Обучающийся обязан согласовать указанное решение с Уполномоченным органом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401"/>
      <w:bookmarkEnd w:id="32"/>
      <w:r>
        <w:rPr>
          <w:sz w:val="24"/>
          <w:szCs w:val="24"/>
        </w:rPr>
        <w:t xml:space="preserve">В случае отсутствия согласия Уполномоченного органа о продлении обучения по программам высшего образования - программам магистратуры Обучающийся обязан в срок, установ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ser/AppData/Local/Temp/Postanovleniem-Pravitelstva-RSYA-ot-01-avgusta-2014-goda-N-235-o-poryadke-organizatsii-tselevogo-obucheniya-grazhdan.rtf" \l "sub_1504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4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выполнить обязательства по трудоустройств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bookmarkStart w:id="33" w:name="sub_1406"/>
      <w:r>
        <w:rPr>
          <w:sz w:val="24"/>
          <w:szCs w:val="24"/>
        </w:rPr>
        <w:t>3.</w:t>
      </w:r>
      <w:bookmarkStart w:id="34" w:name="sub_1407"/>
      <w:bookmarkEnd w:id="33"/>
      <w:r>
        <w:rPr>
          <w:sz w:val="24"/>
          <w:szCs w:val="24"/>
        </w:rPr>
        <w:t>3. Обучающийся обязан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1. Осваивать образовательную программу высшего обра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2. Представлять по требованию Уполномоченного органа информацию о результатах прохождения промежуточных аттестаций в соответствии с учебным планом и выполнении обязанностей, предусмотренных уставом и правилами внутреннего распорядка обучающихс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3. Проходить практику, организованную Уполномоченным органом, в соответствии с учебным планом образовательной организации ВПО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4. Соблюдать нормативные акты образовательной организации, в которой организовано прохождение практики в соответствии.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/>
      </w:pPr>
      <w:bookmarkStart w:id="35" w:name="sub_1500"/>
      <w:bookmarkEnd w:id="34"/>
      <w:bookmarkEnd w:id="35"/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V. Порядок трудоустройства выпускников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6" w:name="sub_1500"/>
      <w:bookmarkStart w:id="37" w:name="sub_1502"/>
      <w:bookmarkEnd w:id="36"/>
      <w:r>
        <w:rPr>
          <w:sz w:val="24"/>
          <w:szCs w:val="24"/>
        </w:rPr>
        <w:t>4.1. Место трудоустройства Обучающегося определяется Уполномоченным органом</w:t>
      </w:r>
      <w:bookmarkEnd w:id="37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503"/>
      <w:r>
        <w:rPr>
          <w:sz w:val="24"/>
          <w:szCs w:val="24"/>
        </w:rPr>
        <w:t>4.2. Обучающийся в срок до 01 марта последнего года обучения в образовательной организации ВПО в письменной форме уведомляет Уполномоченный орган о готовности трудоустроиться по распределению.</w:t>
      </w:r>
      <w:bookmarkEnd w:id="38"/>
    </w:p>
    <w:p>
      <w:pPr>
        <w:pStyle w:val="Normal"/>
        <w:autoSpaceDE w:val="false"/>
        <w:ind w:firstLine="720"/>
        <w:jc w:val="both"/>
        <w:rPr/>
      </w:pPr>
      <w:bookmarkStart w:id="39" w:name="sub_1504"/>
      <w:bookmarkEnd w:id="39"/>
      <w:r>
        <w:rPr>
          <w:sz w:val="24"/>
          <w:szCs w:val="24"/>
        </w:rPr>
        <w:t>4.3. Обучающийся обязан прибыть к месту трудоустройства в течение месяца со дня получения документа об образовании и (или) о квалификации и отработать в образовательной организации Тернейского муниципального округа не менее 3 (трех)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0" w:name="sub_1504"/>
      <w:bookmarkStart w:id="41" w:name="sub_1505"/>
      <w:bookmarkEnd w:id="40"/>
      <w:bookmarkEnd w:id="41"/>
      <w:r>
        <w:rPr>
          <w:sz w:val="24"/>
          <w:szCs w:val="24"/>
        </w:rPr>
        <w:t xml:space="preserve">4.4. Работодатель не позднее одного месяца со дня заключения трудового договора с гражданином информирует Уполномоченный орган о трудоустройстве лица, обучившегося по договору о целевом обучении.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2" w:name="sub_1505"/>
      <w:bookmarkStart w:id="43" w:name="sub_1506"/>
      <w:bookmarkEnd w:id="42"/>
      <w:r>
        <w:rPr>
          <w:sz w:val="24"/>
          <w:szCs w:val="24"/>
        </w:rPr>
        <w:t xml:space="preserve">4.5. Взаимоотношения Обучающегося и Работодателя регулируются </w:t>
      </w:r>
      <w:hyperlink r:id="rId6">
        <w:r>
          <w:rPr>
            <w:rStyle w:val="InternetLink"/>
            <w:sz w:val="24"/>
            <w:szCs w:val="24"/>
          </w:rPr>
          <w:t>трудовым законодательством</w:t>
        </w:r>
      </w:hyperlink>
      <w:r>
        <w:rPr>
          <w:sz w:val="24"/>
          <w:szCs w:val="24"/>
        </w:rPr>
        <w:t>.</w:t>
      </w:r>
      <w:bookmarkEnd w:id="43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/>
      </w:pPr>
      <w:bookmarkStart w:id="44" w:name="sub_1600"/>
      <w:bookmarkEnd w:id="44"/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Меры социальной поддерж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5.1. В настоящем Положении под мерами социальной поддержки гражданам, заключившим договор о целевом обучении с Уполномоченным органом, подразумева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eastAsia="Calibri"/>
          <w:sz w:val="24"/>
          <w:szCs w:val="24"/>
          <w:lang w:eastAsia="en-US"/>
        </w:rPr>
        <w:t>5.1.1. Компенсация расходов по проезду к месту обучения в образовательной организации ВПО и обратно (к месту прожи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1. Компенсация расходов по проезду к месту обучения и обратно      производится за счёт средств бюджета Тернейского муниципального округа в Уполномоченном орга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2. Компенсация расходов по проезду к месту обучения и обратно      производится два раза в год к месту обучения и обратно к месту постоянного проживания обучающего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3. Компенсация расходов по проезду к месту обучения и обратно      производится при предоставлении обучающимся в Уполномоченный орган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заявления по форме, установленной Уполномоченным органом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заявления о перечислении денег на расчетный счет обучающегося или о наличном расчете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оездных документов в подлиннике (билеты, посадочные талоны)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авансового отчета установленного образца;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справки из учебного заведения об обучении и отсутствии академической задолж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4. Компенсация расходов по проезду к месту обучения и обратно      производится на основании авансового отчета через безналичный или наличный расч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5. Обязанность по установлению факта обучения заявителя возлагается на Уполномоченный орган путем направления письменного запроса в образовательную организацию ВП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5.1.1.6. Отсутствие полного перечня документов, предусмотренных </w:t>
      </w:r>
      <w:hyperlink w:anchor="Par207">
        <w:r>
          <w:rPr>
            <w:rStyle w:val="InternetLink"/>
            <w:rFonts w:eastAsia="Calibri"/>
            <w:sz w:val="24"/>
            <w:szCs w:val="24"/>
            <w:lang w:eastAsia="en-US"/>
          </w:rPr>
          <w:t>пунктом 5.5</w:t>
        </w:r>
      </w:hyperlink>
      <w:r>
        <w:rPr>
          <w:rFonts w:eastAsia="Calibri"/>
          <w:sz w:val="24"/>
          <w:szCs w:val="24"/>
          <w:lang w:eastAsia="en-US"/>
        </w:rPr>
        <w:t xml:space="preserve"> настоящего Положения, является основанием для отказа обучающемуся в приеме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>5.1.1.7 Основаниями для отказа в компенсации расходов по проезду к месту обучения и обратно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тчисление из образовательной организации ВПО по   любым основания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б) нахождение обучающегося в академическом отпус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5.1.2. П</w:t>
      </w:r>
      <w:r>
        <w:rPr>
          <w:color w:val="000000"/>
          <w:sz w:val="24"/>
          <w:szCs w:val="24"/>
        </w:rPr>
        <w:t>олучение стипендии в размере 5000 (пять тысяча) рублей</w:t>
      </w:r>
      <w:r>
        <w:rPr>
          <w:rFonts w:eastAsia="Calibri"/>
          <w:color w:val="000000"/>
          <w:sz w:val="24"/>
          <w:szCs w:val="24"/>
          <w:lang w:eastAsia="en-US"/>
        </w:rPr>
        <w:t xml:space="preserve">.  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  <w:lang w:eastAsia="en-US"/>
        </w:rPr>
        <w:t>5.1.2.1.</w:t>
      </w:r>
      <w:r>
        <w:rPr>
          <w:color w:val="000000"/>
          <w:sz w:val="24"/>
          <w:szCs w:val="24"/>
        </w:rPr>
        <w:t xml:space="preserve"> Выплата стипендии производится ежемесячно посредством перечисления на личный счет (банковскую карту) студента. Период выплаты стипендии – с 01 сентября по 30 июня в течение всех лет учебы студ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5.1.2.2.  Для получения стипендии Студент обращается с заявлением в администрацию.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К заявлению прилагаются следующие документы: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правка из высшего учебного заведения о зачислении Студента;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  копия лицевого счета (банковская карта студента);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  копия паспорта;</w:t>
      </w:r>
    </w:p>
    <w:p>
      <w:pPr>
        <w:pStyle w:val="Style16"/>
        <w:suppressAutoHyphens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  согласие на обработку персональных данных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</w:t>
      </w:r>
      <w:r>
        <w:rPr>
          <w:sz w:val="24"/>
          <w:szCs w:val="24"/>
        </w:rPr>
        <w:t xml:space="preserve">  копии приказов (выписки из приказов) о зачислении на 1 курс или об окончании очередного семестра, о переводе на 2 и последующие курсы не позднее 01 сентября и 1 мар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5.1.2.3.   Выплата стипендий Студентам производится до 20 числа каждого месяца, путем перечисления денежных средств на лицевой счет Студента.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5.1.2.4.    Выплата ежемесячной стипендии прекращается: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-  в случае расторжения договора о целевом обучении;</w:t>
      </w:r>
    </w:p>
    <w:p>
      <w:pPr>
        <w:pStyle w:val="Style16"/>
        <w:suppressAutoHyphens w:val="true"/>
        <w:spacing w:before="0" w:after="0"/>
        <w:ind w:firstLine="709"/>
        <w:jc w:val="both"/>
        <w:rPr/>
      </w:pPr>
      <w:r>
        <w:rPr/>
        <w:t>-  в случае отчисления из высшего учебного заведения;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 предоставления копий приказов (выписки из приказов) о зачислении на 1 курс или об окончании очередного семестра, о переводе на 2 и последующие курсы не позднее 01 сентября и 1 март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2.5. Студенты, получающие стипендию, в течение 5 рабочих дней в письменной форме извещают администрацию в соответствии с договором о целевом обучении, о наступлении обстоятельств, влекущих прекращение выплаты стипен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 Порядок возмещения затрат, понесенных за счет средств Тернейского муниципального округа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5" w:name="sub_1600"/>
      <w:bookmarkStart w:id="46" w:name="sub_1601"/>
      <w:bookmarkEnd w:id="45"/>
      <w:bookmarkEnd w:id="46"/>
      <w:r>
        <w:rPr>
          <w:sz w:val="24"/>
          <w:szCs w:val="24"/>
        </w:rPr>
        <w:t>6.1. Лица, обучающиеся на условиях целевого обучения, могут изменить форму обучения и направление подготовки (профиль) с сохранением условий заключенного договора о целевом обучении только при наличии письменного согласия Уполномоченного орган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601"/>
      <w:bookmarkStart w:id="48" w:name="sub_1602"/>
      <w:bookmarkEnd w:id="47"/>
      <w:bookmarkEnd w:id="48"/>
      <w:r>
        <w:rPr>
          <w:sz w:val="24"/>
          <w:szCs w:val="24"/>
        </w:rPr>
        <w:t>6.2. Лица, не исполнившие обязательства по трудоустройству, за исключением случаев, установленных договором о целевом обучении, обязаны в двухмесячный срок с момента неисполнения обязательства, предусмотренного пунктом 4.3 настоящего Положения, возместить в полном объеме Уполномоченному органу расходы, связанные с предоставлением ему мер социальной поддержки, а также выплатить штраф.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shd w:fill="FFFFFF" w:val="clear"/>
        </w:rPr>
        <w:t>Размер штрафа определяется в соответствии с Постановлением Правительства Российской Федерации от 13.10.2020 № 1681</w:t>
      </w:r>
      <w:r>
        <w:rPr>
          <w:sz w:val="24"/>
          <w:szCs w:val="24"/>
        </w:rPr>
        <w:t xml:space="preserve"> "О целевом обучении по образовательным программам среднего профессионального и высшего образования"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602"/>
      <w:bookmarkStart w:id="50" w:name="sub_1603"/>
      <w:bookmarkEnd w:id="49"/>
      <w:bookmarkEnd w:id="50"/>
      <w:r>
        <w:rPr>
          <w:sz w:val="24"/>
          <w:szCs w:val="24"/>
        </w:rPr>
        <w:t>6.3. Затраты, понесенные за счет средств бюджета Тернейского муниципального округа, также возмещают лица, не исполнившие договорные обязательства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603"/>
      <w:bookmarkStart w:id="52" w:name="sub_16031"/>
      <w:bookmarkEnd w:id="51"/>
      <w:r>
        <w:rPr>
          <w:sz w:val="24"/>
          <w:szCs w:val="24"/>
        </w:rPr>
        <w:t xml:space="preserve">а) отчисленные из образовательной организации </w:t>
      </w:r>
      <w:r>
        <w:rPr>
          <w:rFonts w:eastAsia="Calibri"/>
          <w:sz w:val="24"/>
          <w:szCs w:val="24"/>
          <w:lang w:eastAsia="en-US"/>
        </w:rPr>
        <w:t>по   любым основаниям</w:t>
      </w:r>
      <w:r>
        <w:rPr>
          <w:sz w:val="24"/>
          <w:szCs w:val="24"/>
        </w:rPr>
        <w:t>;</w:t>
      </w:r>
      <w:bookmarkStart w:id="53" w:name="sub_16033"/>
      <w:bookmarkEnd w:id="52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54" w:name="sub_16035"/>
      <w:bookmarkEnd w:id="53"/>
      <w:bookmarkEnd w:id="54"/>
      <w:r>
        <w:rPr>
          <w:sz w:val="24"/>
          <w:szCs w:val="24"/>
        </w:rPr>
        <w:t>б) переведенные по собственной инициативе без согласия Уполномоченного органа на другую специальность или направление подгото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5" w:name="sub_16035"/>
      <w:bookmarkStart w:id="56" w:name="sub_1604"/>
      <w:bookmarkEnd w:id="55"/>
      <w:bookmarkEnd w:id="56"/>
      <w:r>
        <w:rPr>
          <w:sz w:val="24"/>
          <w:szCs w:val="24"/>
        </w:rPr>
        <w:t xml:space="preserve">6.4. Лица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Aser/AppData/Local/Temp/Postanovleniem-Pravitelstva-RSYA-ot-01-avgusta-2014-goda-N-235-o-poryadke-organizatsii-tselevogo-obucheniya-grazhdan.rtf" \l "sub_16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е 6.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ложения, обязаны в двухмесячный срок с момента отчисления возместить в бюджет Тернейского муниципального округа расходы, связанные с предоставлением ему мер социальной поддержк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7" w:name="sub_1604"/>
      <w:bookmarkStart w:id="58" w:name="sub_1605"/>
      <w:bookmarkEnd w:id="57"/>
      <w:bookmarkEnd w:id="58"/>
      <w:r>
        <w:rPr>
          <w:sz w:val="24"/>
          <w:szCs w:val="24"/>
        </w:rPr>
        <w:t>6.5. В случае нарушения установленного срока спор между сторонами подлежит урегулированию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9" w:name="sub_1605"/>
      <w:bookmarkStart w:id="60" w:name="sub_1606"/>
      <w:bookmarkEnd w:id="59"/>
      <w:r>
        <w:rPr>
          <w:sz w:val="24"/>
          <w:szCs w:val="24"/>
        </w:rPr>
        <w:t xml:space="preserve">6.6. Уполномоченный орган аккумулирует возвратные средства по целевому обучению в целях их учета, перечисляет в доход бюджета Тернейского муниципального округа.». </w:t>
      </w:r>
      <w:bookmarkEnd w:id="60"/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0/" TargetMode="External"/><Relationship Id="rId3" Type="http://schemas.openxmlformats.org/officeDocument/2006/relationships/hyperlink" Target="garantf1://70419848.0/" TargetMode="External"/><Relationship Id="rId4" Type="http://schemas.openxmlformats.org/officeDocument/2006/relationships/hyperlink" Target="garantf1://70419848.88/" TargetMode="External"/><Relationship Id="rId5" Type="http://schemas.openxmlformats.org/officeDocument/2006/relationships/hyperlink" Target="garantf1://70419848.48/" TargetMode="External"/><Relationship Id="rId6" Type="http://schemas.openxmlformats.org/officeDocument/2006/relationships/hyperlink" Target="garantf1://12025268.1001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28:00Z</dcterms:created>
  <dc:creator>1</dc:creator>
  <dc:description/>
  <cp:keywords/>
  <dc:language>en-US</dc:language>
  <cp:lastModifiedBy>User</cp:lastModifiedBy>
  <cp:lastPrinted>2023-06-16T11:39:00Z</cp:lastPrinted>
  <dcterms:modified xsi:type="dcterms:W3CDTF">2023-06-16T01:40:00Z</dcterms:modified>
  <cp:revision>4</cp:revision>
  <dc:subject/>
  <dc:title>Памятка студенту</dc:title>
</cp:coreProperties>
</file>