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20510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/>
        <w:tc>
          <w:tcPr>
            <w:tcW w:w="3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9 июн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 xml:space="preserve">576       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лением</w:t>
            </w:r>
            <w:r>
              <w:rPr>
                <w:b/>
                <w:bCs/>
                <w:sz w:val="26"/>
                <w:szCs w:val="26"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firstLine="426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-2"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left="-142" w:right="142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 </w:t>
        <w:tab/>
        <w:t xml:space="preserve">Внести в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6"/>
          <w:szCs w:val="26"/>
        </w:rPr>
        <w:t>», утверждённу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bCs/>
          <w:sz w:val="26"/>
          <w:szCs w:val="26"/>
        </w:rPr>
        <w:t xml:space="preserve"> администрации Тернейского муниципального района от 30.12.2019 № 630 (далее – муниципальная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left="360" w:right="15" w:hanging="0"/>
        <w:jc w:val="both"/>
        <w:rPr/>
      </w:pPr>
      <w:r>
        <w:rPr/>
        <w:t>1.1. Раздел 8 паспорта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170" w:leader="none"/>
        </w:tabs>
        <w:ind w:left="360" w:right="15" w:hanging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372"/>
      </w:tblGrid>
      <w:tr>
        <w:trPr>
          <w:trHeight w:val="341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35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за счет средств бюджета Тернейского муниципального округа составляет </w:t>
            </w:r>
            <w:r>
              <w:rPr>
                <w:b/>
                <w:bCs/>
                <w:sz w:val="26"/>
                <w:szCs w:val="26"/>
              </w:rPr>
              <w:t>11080,647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35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0 год – 514,447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 – 230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2 год – 135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3 год – 4369,55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2024 год – 2546,650 тыс. руб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ыделение средств федерального, краевого бюджетов, внебюджетных источников на реализацию Программы не предусмотрено.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>1.2. Раздел 6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Финансирование Программы осуществляется с 2020 года. Общий объем финансирования муниципальной Программы составит </w:t>
      </w:r>
      <w:r>
        <w:rPr>
          <w:b/>
          <w:bCs/>
          <w:sz w:val="26"/>
          <w:szCs w:val="26"/>
        </w:rPr>
        <w:t>11080,647</w:t>
      </w:r>
      <w:r>
        <w:rPr>
          <w:sz w:val="26"/>
          <w:szCs w:val="26"/>
        </w:rPr>
        <w:t xml:space="preserve"> тыс. руб. за счет средств бюджета Тернейского муниципального округа, в том числ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0 год – 514,447 тыс. руб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1 год – 2300,000 тыс. руб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2 год – 1350,000 тыс. руб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3 год – 4369,55 тыс. руб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2024 год – 2546,650 тыс. руб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ыделение средств краевого бюджета на реализацию Программы предусмотрено в 2023 году — 2415,996.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ъёмы финансовых средств, предусмотренных на реализацию мероприятий Программы, подлежи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426"/>
        <w:jc w:val="both"/>
        <w:rPr/>
      </w:pPr>
      <w:r>
        <w:rPr>
          <w:sz w:val="26"/>
          <w:szCs w:val="26"/>
        </w:rPr>
        <w:t>Ресурсное обеспечение реализации муниципальной программы за счет средств бюджета Тернейского муниципального округа и бюджета краевого представлено в приложении № 3 к муниципальной программе.»;</w:t>
      </w:r>
    </w:p>
    <w:p>
      <w:pPr>
        <w:pStyle w:val="Normal"/>
        <w:tabs>
          <w:tab w:val="clear" w:pos="708"/>
          <w:tab w:val="left" w:pos="-567" w:leader="none"/>
          <w:tab w:val="left" w:pos="426" w:leader="none"/>
        </w:tabs>
        <w:ind w:left="-142" w:firstLine="568"/>
        <w:jc w:val="both"/>
        <w:rPr/>
      </w:pPr>
      <w:r>
        <w:rPr>
          <w:sz w:val="26"/>
          <w:szCs w:val="26"/>
        </w:rPr>
        <w:t>1.3. Приложение к муниципальной программе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 бюджета краевого» изложить в редакции приложения к настоящему постановлению.</w:t>
      </w:r>
    </w:p>
    <w:p>
      <w:pPr>
        <w:pStyle w:val="Normal"/>
        <w:ind w:lef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lef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ind w:lef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56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hanging="0"/>
        <w:jc w:val="both"/>
        <w:outlineLvl w:val="0"/>
        <w:rPr/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"/>
      <w:lang w:val="zxx" w:bidi="zxx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06:00Z</dcterms:created>
  <dc:creator>All</dc:creator>
  <dc:description/>
  <cp:keywords/>
  <dc:language>en-US</dc:language>
  <cp:lastModifiedBy>User</cp:lastModifiedBy>
  <cp:lastPrinted>2022-07-08T13:45:00Z</cp:lastPrinted>
  <dcterms:modified xsi:type="dcterms:W3CDTF">2023-06-09T01:19:00Z</dcterms:modified>
  <cp:revision>4</cp:revision>
  <dc:subject/>
  <dc:title> </dc:title>
</cp:coreProperties>
</file>