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постановлению администрации Тернейского муниципального округа от 09.06.2023 № 575          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К ПАСПОРТУ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МУНИЦИПАЛЬНОЙ 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«Развитие культуры и туризма в Тернейском муниципальном округе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на 2018- 2027 годы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920"/>
      </w:tblGrid>
      <w:tr>
        <w:trPr>
          <w:trHeight w:val="7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Объемы и источники финансирования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D0D0D"/>
                <w:kern w:val="0"/>
                <w:sz w:val="24"/>
                <w:szCs w:val="24"/>
              </w:rPr>
              <w:t>Общий объем финансирования составит 198 031 328,80 руб., в том числе по годам: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18 – 200 000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19 – 9 288 201,18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0 – 8 235 186,45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1 – 33 085 129,25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2 – 28 370 200,64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3 – 69 314 197,79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4 – 28 696 980,46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5 – 20 841 433,03 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6 – 0,00 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7 – 0,00 руб.;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D0D0D"/>
                <w:kern w:val="0"/>
                <w:sz w:val="24"/>
                <w:szCs w:val="24"/>
              </w:rPr>
              <w:t>из них средств федерального бюджета: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18 – 0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19 – 0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0 – 0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1 – 0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2 – 0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3 – 0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4 – 4 500 000,00 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5 – 0,00 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6 – 0,00 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7 – 0,00 руб.;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D0D0D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D0D0D"/>
                <w:kern w:val="0"/>
                <w:sz w:val="24"/>
                <w:szCs w:val="24"/>
              </w:rPr>
              <w:t>из них средств краевого бюджета: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18 – 0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19 – 7 449 751,18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0 – 4 925 247,45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1 – 7 711 442,89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2 – 1 609 147,99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3 – 43 378 194,68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4 – 2 025 147,86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5 – 1 168 005,00 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6 – 0,00 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7 – 0,00 руб.;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D0D0D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D0D0D"/>
                <w:kern w:val="0"/>
                <w:sz w:val="24"/>
                <w:szCs w:val="24"/>
              </w:rPr>
              <w:t>из них средств местного бюджета: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18 – 200 000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19 – 1 838 450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0 – 3 309 939,0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1 – 25 373 686,36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2 – 26 761 052,65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3 – 25 536 003,11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4 – 22 171 832,60 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5 – 19 673 428,03 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6 – 0,00 руб.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D0D0D"/>
              </w:rPr>
              <w:t>в 2027 – 0,00 руб.;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b/>
      <w:bCs/>
      <w:sz w:val="24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0E0EDA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2:59:00Z</dcterms:created>
  <dc:creator>Пользователь</dc:creator>
  <dc:description/>
  <cp:keywords/>
  <dc:language>en-US</dc:language>
  <cp:lastModifiedBy>User</cp:lastModifiedBy>
  <cp:lastPrinted>2023-06-09T10:38:00Z</cp:lastPrinted>
  <dcterms:modified xsi:type="dcterms:W3CDTF">2023-06-09T00:41:00Z</dcterms:modified>
  <cp:revision>6</cp:revision>
  <dc:subject/>
  <dc:title>Утверждена</dc:title>
</cp:coreProperties>
</file>