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«Укрепл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енного здоровья среди населения Терней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круга» на 2025-2030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544"/>
        <w:gridCol w:w="1478"/>
        <w:gridCol w:w="1616"/>
        <w:gridCol w:w="3145"/>
        <w:gridCol w:w="2691"/>
        <w:gridCol w:w="1701"/>
      </w:tblGrid>
      <w:tr>
        <w:trPr>
          <w:trHeight w:val="2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spacing w:lineRule="atLeast" w:line="28"/>
              <w:ind w:left="-2099" w:right="-934" w:hanging="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Перечень мероприятий Программ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N 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, контрольной точки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и реализации проект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Характеристика результ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чал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ончание</w:t>
            </w:r>
          </w:p>
        </w:tc>
        <w:tc>
          <w:tcPr>
            <w:tcW w:w="31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</w:rPr>
              <w:t>Мероприятия по формированию и обеспечению функционирования службы общественного здоровь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Внедрение федеральных и республиканских нормативных правовых актов и методических документов по вопросам здорового образа жизни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остоянно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округа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 xml:space="preserve">     </w:t>
            </w:r>
            <w:r>
              <w:rPr/>
              <w:t>Реализация мероприятий в полном объеме будет способствовать улучшению здоровья, формированию навыков ведения здорового образа жизни у населения Тернейского муниципального округа за счет повышения уровня санитарно-гигиенического просвещения и повышения уровня информированности населения по вопросам сохранения и укрепления здоровья.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Организация деятельности межведомственной комиссии по профилактике злоупотребления алкогольной продукцией, пивом, табаком и формированию здорового образа жизни среди населения в муниципальном районе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Межведомственная комиссия по профилактике злоупотребления алкогольной продукции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Организация информационно -коммуникационных кампаний, направленных на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.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Организация информационно-коммуникационных кампаний, направленных на мотивацию граждан к здоровому образу жизни системы образования;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Организация информационно-коммуникационных кампаний, направленных на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округа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2. </w:t>
            </w:r>
            <w:r>
              <w:rPr>
                <w:b/>
                <w:lang w:eastAsia="ru-RU"/>
              </w:rPr>
              <w:t>Мероприятия по выявлению и коррекции факторов риска основных хронических неинфекционных заболеваний у населения Приморского края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rStyle w:val="2"/>
                <w:sz w:val="24"/>
                <w:szCs w:val="24"/>
              </w:rPr>
              <w:t xml:space="preserve">Проведение диспансеризации и медицинских осмотров населения Тернейского муниципального округа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округ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 Мероприятия по ограничению потребления табака, немедицинского потребления наркотических средств и психотропных веществ и алкоголя в Приморском кра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Контрольно-надзорные мероприятия по соблюдению федеральных и краевых нормативных правовых актов, регламентирующих порядок, в том числе ограничения, реализации спиртосодержащей продукции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 xml:space="preserve">МО МВД России «Дальнегорский» </w:t>
            </w:r>
          </w:p>
          <w:p>
            <w:pPr>
              <w:pStyle w:val="Heading1"/>
              <w:spacing w:lineRule="atLeast" w:line="28"/>
              <w:rPr/>
            </w:pPr>
            <w:r>
              <w:rPr>
                <w:sz w:val="24"/>
                <w:szCs w:val="24"/>
              </w:rPr>
              <w:t>Отдел полиции № 13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Взаимодействие и сотрудничество с учреждениями социальной сферы, образования, культуры, здравоохранения, представителями бизнеса, по вопросам снижения злоупотребления алкогольной продукцией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проведение профилактической работы с семьями СОП, на социальных участках, в целях снижения уровня их алкоголизации (патронаж по месту жительства, проведение лекции, беседы, групповые и индивидуальные занятия психолога, социального педагога)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>
                <w:color w:val="373A3C"/>
                <w:shd w:fill="FFFFFF" w:val="clear"/>
              </w:rPr>
              <w:t>КГКУ «Центр социальной поддержки населения Приморского края»</w:t>
            </w:r>
            <w:r>
              <w:rPr/>
              <w:t xml:space="preserve"> отделение в Тернейском районе, 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округа,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Мероприятия по организации и контролю реализации Федерального закона от 23 февраля 2013 года № 15-ФЗ «Об охране здоровья граждан от воздействия окружающего табачного дыма и последствий потребления табака»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МО МВД России «Дальнегорский»</w:t>
            </w:r>
          </w:p>
          <w:p>
            <w:pPr>
              <w:pStyle w:val="Heading1"/>
              <w:spacing w:lineRule="atLeast" w: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лиции №13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Взаимодействие и сотрудничество с учреждениями социальной сферы, образования, культуры, здравоохранения, представителями бизнеса, по вопросам снижения распространенности курения.</w:t>
            </w:r>
          </w:p>
          <w:p>
            <w:pPr>
              <w:pStyle w:val="Normal"/>
              <w:spacing w:lineRule="atLeast" w:line="28"/>
              <w:rPr/>
            </w:pPr>
            <w:r>
              <w:rPr/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>
                <w:color w:val="373A3C"/>
                <w:shd w:fill="FFFFFF" w:val="clear"/>
              </w:rPr>
              <w:t>КГКУ «Центр социальной поддержки населения Приморского края»</w:t>
            </w:r>
            <w:r>
              <w:rPr/>
              <w:t xml:space="preserve"> отделение в Тернейском районе, 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округ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 xml:space="preserve">Организация деятельности антинаркотической комиссии по   предотвращению потребления    </w:t>
            </w:r>
            <w:r>
              <w:rPr>
                <w:lang w:eastAsia="ru-RU"/>
              </w:rPr>
              <w:t xml:space="preserve">наркотических средств и психотропных веществ </w:t>
            </w:r>
            <w:r>
              <w:rPr/>
              <w:t>и формированию здорового образа жизни среди населения в муниципальном округе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Антинаркотическая комиссия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 Мероприятия по мотивированию граждан к ведению здорового образа жизни посредством проведения информационно-коммуникационной кампан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Тиражирование и распространение печатной продукции (плакаты, памятки, листовки, буклеты, флайеры) для населения по вопросам формирования здорового образа жизни, в том числе здорового питания и физической активности.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Распространение среди населения района, наглядной информации (буклеты, памятки), направленной на профилактику вредных привычек, пропаганду ЗОЖ.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 Распространение наглядной информации  (баннеры) для системы образовани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округ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>
                <w:rStyle w:val="211pt"/>
                <w:sz w:val="24"/>
                <w:szCs w:val="24"/>
              </w:rPr>
              <w:t>Освещение негативных последствий употребления алкогольной продукции, пива и спиртосодержащих жидкостей в средствах массовой информации, сети интернет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Территориальный отдел Управления Роспотребнадзора, администрация Тернейского муниципального округ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Организация и проведение смотров, конкурсов среди образовательных организаций на лучшие практики по здоровому образу жизни;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Развитие форм семейного отдыха и семейного досуга, формирование нравственно-эстетических ценностей семьи, культурных традиций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округ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роприятия по созданию среды способствующей ведению гражданами здорового образа жизни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rStyle w:val="211pt"/>
                <w:sz w:val="24"/>
                <w:szCs w:val="24"/>
              </w:rPr>
              <w:t>Оснащение придомовых территорий и жилых массивов спортивными и игровыми площадками, билбордами, информационными стендами по здоровому образу жизни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администрация Тернейского муниципального округ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textAlignment w:val="baseline"/>
              <w:rPr/>
            </w:pPr>
            <w:r>
              <w:rPr>
                <w:rStyle w:val="211pt"/>
                <w:sz w:val="24"/>
                <w:szCs w:val="24"/>
              </w:rPr>
              <w:t>Организация спортивных мероприятий на открытых площадках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/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/>
            </w:pPr>
            <w:r>
              <w:rPr/>
              <w:t>администрация Тернейского муниципального округ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6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88"/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7">
    <w:name w:val="стиль27"/>
    <w:basedOn w:val="Style13"/>
    <w:qFormat/>
    <w:rPr/>
  </w:style>
  <w:style w:type="character" w:styleId="28">
    <w:name w:val="стиль28"/>
    <w:basedOn w:val="Style13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720"/>
      <w:ind w:hanging="34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11:00Z</dcterms:created>
  <dc:creator>322Voytovich</dc:creator>
  <dc:description/>
  <cp:keywords/>
  <dc:language>en-US</dc:language>
  <cp:lastModifiedBy>User</cp:lastModifiedBy>
  <cp:lastPrinted>2025-06-30T10:21:00Z</cp:lastPrinted>
  <dcterms:modified xsi:type="dcterms:W3CDTF">2025-06-30T00:22:00Z</dcterms:modified>
  <cp:revision>15</cp:revision>
  <dc:subject/>
  <dc:title>Постановление</dc:title>
</cp:coreProperties>
</file>