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44445</wp:posOffset>
            </wp:positionH>
            <wp:positionV relativeFrom="paragraph">
              <wp:posOffset>-22860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-359410</wp:posOffset>
                </wp:positionV>
                <wp:extent cx="29210" cy="292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" cy="2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3pt;height:2.3pt;mso-wrap-distance-left:504pt;mso-wrap-distance-right:504pt;mso-wrap-distance-top:0pt;mso-wrap-distance-bottom:0pt;margin-top:-28.3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 мая 2023 года</w:t>
            </w:r>
          </w:p>
        </w:tc>
        <w:tc>
          <w:tcPr>
            <w:tcW w:w="3190" w:type="dxa"/>
            <w:tcBorders/>
          </w:tcPr>
          <w:p>
            <w:pPr>
              <w:pStyle w:val="Subtitle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Subtitle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31                            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мерах по организации летнего отдыха, оздор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и занятости детей в каникулярное время в 2023 год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hd w:fill="FFFFFF" w:val="clear"/>
        <w:spacing w:before="0" w:after="0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b w:val="false"/>
          <w:sz w:val="26"/>
          <w:szCs w:val="26"/>
        </w:rPr>
        <w:t xml:space="preserve">В соответствии с </w:t>
      </w:r>
      <w:r>
        <w:rPr>
          <w:b w:val="false"/>
          <w:bCs w:val="false"/>
          <w:color w:val="333333"/>
          <w:sz w:val="26"/>
          <w:szCs w:val="26"/>
        </w:rPr>
        <w:t>Федеральным</w:t>
      </w:r>
      <w:r>
        <w:rPr>
          <w:b w:val="false"/>
          <w:sz w:val="26"/>
          <w:szCs w:val="26"/>
        </w:rPr>
        <w:t xml:space="preserve"> законом от 06.10.2003</w:t>
      </w:r>
      <w:r>
        <w:rPr>
          <w:b w:val="false"/>
          <w:bCs w:val="false"/>
          <w:color w:val="333333"/>
          <w:sz w:val="26"/>
          <w:szCs w:val="26"/>
        </w:rPr>
        <w:t xml:space="preserve"> № 131-ФЗ «Об общих принципах организации местного самоуправления в Российской Федерации»</w:t>
      </w:r>
      <w:r>
        <w:rPr>
          <w:b w:val="false"/>
          <w:sz w:val="26"/>
          <w:szCs w:val="26"/>
        </w:rPr>
        <w:t xml:space="preserve">, постановлением Правительства Приморского края от 09.12.2022 № 852-пп «Об установлении стоимости набора продуктов питания в детских оздоровительных лагерях с дневным пребыванием детей, организованных на базе краевых государственных учреждений, муниципальных образовательных организаций, в каникулярное время в  2023 году»,  во исполнение </w:t>
      </w:r>
      <w:r>
        <w:rPr>
          <w:b w:val="false"/>
          <w:bCs w:val="false"/>
          <w:sz w:val="26"/>
          <w:szCs w:val="26"/>
        </w:rPr>
        <w:t>муниципальной  программы «Организация  летнего оздоровления, отдыха  и занятости детей и подростков Тернейского муниципального района на 2019-2023 годы», утвержденной постановлением администрации Тернейского муниципального района от 14.11.2018 № 635, администрация Тернейского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бщую смету расходов на организацию летнего оздоровления, отдыха и занятости детей и подростков (приложение № 1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смету расходов на организацию работы детских оздоровительных лагерей с дневным пребыванием детей (приложение № 2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смету расходов из местного бюджета на организацию трудоустройства несовершеннолетних (приложение № 3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смету расходов на укрепление материально-технической базы пришкольных лагерей (игровой материал, спортивный инвентарь и др.) (приложение № 4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твердить нормативы по определению численности и размера оплаты труда работников детских оздоровительных лагерей с дневным пребыванием детей в каникулярное время при образовательных организациях Тернейского муниципального округа (приложение № 5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твердить смету расходов на компенсацию родителям (законным представителям) части расходов на оплату стоимости путевки на 2023 год. (приложение № 6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твердить режим работы детских оздоровительных лагерей с дневным пребыванием детей в каникулярное время при образовательных учреждениях Тернейского муниципального округа (приложение № 7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график работы детских оздоровительных лагерей с дневным пребыванием детей в 2023 году (приложение № 8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9. Управлению образования администрации Тернейского муниципального округа (Горбаченко)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1 организовать обучение сотрудников лагерей с дневным пребыванием детей санитарно - гигиеническим требованиям СанПиН 2.4.3648-20, утвержденным постановлением главного санитарного врача от 28.09.2020 № 28, требованиям пожарной безопасности, ведению необходимой документации и отчетности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2 осуществлять мониторинг реализации мероприятий по организации и обеспечению летнего оздоровления, отдыха и занятости детей и подростк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3 обеспечить приёмку оздоровительных лагер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 Руководителям муниципальных общеобразовательных организаций Тернейского муниципального округа</w:t>
      </w:r>
      <w:r>
        <w:rPr>
          <w:b/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1 организовать детские оздоровительные лагеря с дневным пребыванием детей при образовательных организациях Тернейского муниципального округа с организацией 3-х разового питания, при продолжительности смены 15 календарных дней, с режимом дня работы оздоровительного лагеря с 08.30 до 15.30 часов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2 обеспечить условия по безопасности жизни и здоровья детей, предупреждения детского травматизма, безопасности дорожного движени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3 обеспечить соблюдение требований пожарной безопасности, санитарно-эпидемиологических требований к устройству, содержанию и режиму работы оздоровительных лагер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4 обеспечить реализацию мер по профилактике безнадзорности и правонарушений несовершеннолетних детей в каникулярное врем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0.5 обеспечить необходимую подготовку детских оздоровительных лагерей к приему дет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6 обеспечить комплектование детских оздоровительных лагерей квалифицированным персоналом, педагогическими кадрами, имеющими уровень профессиональной подготовки, соответствующий квалификационным характеристикам должност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0.7. обеспечить проведение в течение смен мероприятий, направленных на обеспечение физического воспитания и закаливания, гигиенического воспитания детей и подростков, профилактику наркомании, табакокурения, других деструктивных форм поведения, формирования навыков, здорового образа жизни;   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8 обеспечить создание условий для полноценного содержательного досуга детей с учётом их интересов и психологических особенносте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1. Муниципальному казённому образовательному учреждению дополнительного образования «Детско-юношеская спортивная школа» п. Пластун (Пикуль), Муниципальному казённому образовательному учреждению дополнительного образования «Центр детского творчества» п. Терней (Третьякова) организовать проведение детских творческих площадок для детей Тернейского округ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. Управлению социально-культурной деятельности администрации Тернейского муниципального округа (Каленова) организовать проведение детских творческих площадок для детей и физкультурные мероприятия и (или) спортивные соревнования с детьми Тернейского округ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. Рекомендовать краевому государственному бюджетному учреждению здравоохранения «Пластунская районная больница» (Солодун) обеспечить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3.1 медицинские осмотры несовершеннолетних при оформлении временной занятости в каникулярное время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3.2 организовать медицинское обслуживание в лагерях с дневным пребыванием детей при образовательных учреждениях, ежедневный контроль за качеством и безопасностью пищевых продук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.3 организовать мониторинг оздоровления детей в летних оздоровительных лагерях с оформлением результатов наблюд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4. Рекомендовать отделению КГБУ «Приморский центр занятости населения» в Тернейском муниципальном округе (Тарасенко) содействовать в обеспечении временного трудоустройства несовершеннолетних граждан в возрасте от 14 до 18 л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5. Рекомендовать отделению полиции № 13 МО МВД РФ «Дальнегорский» (Демчук), пункту полиции № 14 МО МВД РФ «Дальнегорский» (Шевцов)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5.1 обеспечить реализацию мер по профилактике безнадзорности и правонарушений несовершеннолетних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5.2 осуществлять меры для безопасного нахождения детей на улица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Главному редактору газеты «Вестник Тернея» (Шадрин) рекомендовать информирование населения о ходе подготовки и проведения оздоровительной кампании, в том числе о мерах социальной поддержки детского отдыха и оздоровления на страницах газет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7. Контроль за реализацией настоящего постановления возложить на первого заместителя главы администрации Тернейского муниципального округа Гриценко В.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8. МКУ «Хозяйственное управление Тернейского муниципального округа» (Виноградова) разместить настоящее постановление на официальном сайте администрации Тернейского муниципального округ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Тернейского муниципального округа                                    В.В. Грицен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6:12:00Z</dcterms:created>
  <dc:creator>Admin</dc:creator>
  <dc:description/>
  <cp:keywords/>
  <dc:language>en-US</dc:language>
  <cp:lastModifiedBy>User</cp:lastModifiedBy>
  <cp:lastPrinted>2023-05-23T15:43:00Z</cp:lastPrinted>
  <dcterms:modified xsi:type="dcterms:W3CDTF">2023-05-23T06:12:00Z</dcterms:modified>
  <cp:revision>2</cp:revision>
  <dc:subject/>
  <dc:title>АДМИНИСТРАЦИЯ ТЕРНЕЙСКОГО МУНИЦИПАЛЬНОГО РАЙОНА</dc:title>
</cp:coreProperties>
</file>