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21209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 июн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500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11.09.2023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№ 82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бюджетных средств в текущих ценах – 2 426 562,55 руб., из них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Тернейского муниципального округа 2 426 562,55 руб.;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699 900,0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220 000,0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275 589,6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287 857,9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8 год – 300 715,1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9 год – 314 189,45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30 год – 328 310,5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полномочия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          Н.В. 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5-06-16T14:11:00Z</cp:lastPrinted>
  <dcterms:modified xsi:type="dcterms:W3CDTF">2025-06-16T04:12:00Z</dcterms:modified>
  <cp:revision>3</cp:revision>
  <dc:subject/>
  <dc:title> </dc:title>
</cp:coreProperties>
</file>