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0475</wp:posOffset>
            </wp:positionH>
            <wp:positionV relativeFrom="paragraph">
              <wp:posOffset>-15303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 июн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№ </w:t>
            </w:r>
            <w:r>
              <w:rPr>
                <w:sz w:val="26"/>
                <w:szCs w:val="26"/>
              </w:rPr>
              <w:t>49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41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4-2030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 от 28.09.2023 № 88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округа от 28.09.2023 № 887 (далее - Программа), следующие изменения: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1. 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600 679 879,05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330 448 046,9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155 134 842,17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175 313 204,73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270 231 832,15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38 038 248,1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44 215 814,9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39 342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52 899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31 426 063,15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31 904 599,77 рублей;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30 год – 32 406 106,15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Программе </w:t>
      </w:r>
      <w:r>
        <w:rPr>
          <w:bCs/>
          <w:sz w:val="26"/>
          <w:szCs w:val="26"/>
        </w:rPr>
        <w:t>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>2. МКУ «Хозяйственное управление Тернейского муниципального округа» обеспеч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обнародование настоящего муниципаль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главы </w:t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округа                                                   Н.В. Горба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5-06-16T13:35:00Z</cp:lastPrinted>
  <dcterms:modified xsi:type="dcterms:W3CDTF">2025-06-16T03:36:00Z</dcterms:modified>
  <cp:revision>3</cp:revision>
  <dc:subject/>
  <dc:title> </dc:title>
</cp:coreProperties>
</file>