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4445</wp:posOffset>
            </wp:positionH>
            <wp:positionV relativeFrom="paragraph">
              <wp:posOffset>-22860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7"/>
        <w:gridCol w:w="3197"/>
        <w:gridCol w:w="3076"/>
        <w:gridCol w:w="102"/>
      </w:tblGrid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3 мая 2023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45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лана мероприятий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«дорожной карты») по повышению уровня объективност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дур и оценки качества образования и олимпиа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кольников на 2023-2024 учебный год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региональной системы оценки качества образования Приморского края, утвержденной  приказом Министерства образования Приморского края от 22.12.2020 № 1350-а , систематизации мер по повышению уровня объективности процедур и результатов оценки качества образования и олимпиад школьников, проводимых в Приморском крае, в соответствии с приказом Министерства образования Приморского края от 15.09.2020 № 23а-990 «Об утверждении Программы повышения объективности оценки образовательных результатов в образовательных организациях Приморского края и Примерного плана мероприятий («дорожной карты») по повышению уровня объективности процедур и результатов оценки качества образования и олимпиад школьников», на основании Устава Тернейского муниципального округа, администрация Терней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План мероприятий («дорожную карту») по повышению уровня объективности процедур и оценки качества образования и олимпиад школьников на 2023-2024 учебный год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ХОЗУ Тернейского муниципального округа» (Виноградова) обеспечить размещение настоящего постановления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Контроль исполнения настоящего постановления возложить на и.о. начальника управления образования администрации Тернейского муниципального округа Горбаченко Н.В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08:00Z</dcterms:created>
  <dc:creator>All</dc:creator>
  <dc:description/>
  <cp:keywords/>
  <dc:language>en-US</dc:language>
  <cp:lastModifiedBy>User</cp:lastModifiedBy>
  <cp:lastPrinted>2023-05-03T11:33:00Z</cp:lastPrinted>
  <dcterms:modified xsi:type="dcterms:W3CDTF">2023-05-03T01:49:00Z</dcterms:modified>
  <cp:revision>5</cp:revision>
  <dc:subject/>
  <dc:title> </dc:title>
</cp:coreProperties>
</file>