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Терней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26.04.2023  № 44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СТА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онного комитета по подготовке и проведению</w:t>
      </w:r>
    </w:p>
    <w:p>
      <w:pPr>
        <w:pStyle w:val="Normal"/>
        <w:jc w:val="center"/>
        <w:rPr/>
      </w:pPr>
      <w:r>
        <w:rPr>
          <w:b/>
          <w:bCs/>
        </w:rPr>
        <w:t>празднования 78-й годовщины Победы в Велик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ечественной войне 1941-1945 годов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мкин Сергей Николаевич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редседатель организационно комитета, глава Тернейского муниципального округа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ценко Василий Викторович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заместитель председателя организационно комитета, первый заместитель главы Тернейского муниципального округа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енова Лилия Германовн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екретарь оргкомитета, и.о. начальника управления социально-культурной деятельности администрации Тернейского муниципального округа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организационного комитета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онтиев Олег Анатольевич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мандир военной ч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убева Татьяна Леонидовн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отдела организационной работы муниципальной службы и кадров администрации Тернейского муниципального округ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иноградова Анастасия Игоревна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иректор МКУ «ХОЗУ Тернейского округа»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цев Сергей Александрович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уководитель Местного отделения ПКО ВООВ «Боевое Братство»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юшенко Алексей Владимирович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Тернейского территориального отде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убко Алексей Юрьевич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Пластунского территориального отде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именко Виталий Владимирович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Амгунского территориального отде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йникова Валерия Николаевн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Самаргинского территориального отде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итина Наталья Сергеевн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ректор МКУ РЦНТ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лубная Кристина Сергеевн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 МКУ Центральная районная библиоте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чкалов Алексей Михайлович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едседатель Тернейской  общественной организации ветеранов (пенсионеров) войны, труда, вооруженных сил и правоохранительных органов, возглавляет Общество инвалидов Тернейского муниципального округ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вулько Василий Александрович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руководитель аппарата Думы Тернейского муниципального округ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исеев Евгений Геннадьевич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отдела ГО ЧС МП администрации Тернейского муниципального округ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йдарская Татьяна Владимировн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Тернейского отдела департамента труда и социального развития Приморского кр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имова Наталья Николаевн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иректор МКУ ДО «Тернейская детская школа искусств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чук Дмитрий Сергеевич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ОП № 13 МО МВД «Дальнегорский»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баченко Надежда Вячеславовн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.о.начальника управления образования администрации Тернейского муниципального округ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дрин Юрий Васильевич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главный редактор газеты «Вестник Тернея»</w:t>
            </w:r>
          </w:p>
        </w:tc>
      </w:tr>
    </w:tbl>
    <w:p>
      <w:pPr>
        <w:pStyle w:val="Normal"/>
        <w:shd w:fill="FFFFFF" w:val="clear"/>
        <w:spacing w:before="154" w:after="0"/>
        <w:ind w:right="96" w:hanging="0"/>
        <w:rPr/>
      </w:pPr>
      <w:r>
        <w:rPr/>
      </w:r>
    </w:p>
    <w:sectPr>
      <w:type w:val="nextPage"/>
      <w:pgSz w:w="11906" w:h="16838"/>
      <w:pgMar w:left="1701" w:right="70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4:33:00Z</dcterms:created>
  <dc:creator>cekret</dc:creator>
  <dc:description/>
  <cp:keywords/>
  <dc:language>en-US</dc:language>
  <cp:lastModifiedBy>Барвинок ВГ</cp:lastModifiedBy>
  <cp:lastPrinted>2023-04-26T14:56:00Z</cp:lastPrinted>
  <dcterms:modified xsi:type="dcterms:W3CDTF">2023-04-26T04:57:00Z</dcterms:modified>
  <cp:revision>3</cp:revision>
  <dc:subject/>
  <dc:title>Российская Федерация</dc:title>
</cp:coreProperties>
</file>