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7460</wp:posOffset>
            </wp:positionH>
            <wp:positionV relativeFrom="paragraph">
              <wp:posOffset>-22542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 мая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№ </w:t>
            </w:r>
            <w:r>
              <w:rPr>
                <w:sz w:val="26"/>
                <w:szCs w:val="26"/>
              </w:rPr>
              <w:t xml:space="preserve">437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«Энергосбережение и повышение энергетической эффективности в Тернейском муниципальном округе на 2024 - 2030 годы», утвержденную </w:t>
            </w:r>
            <w:r>
              <w:rPr>
                <w:b/>
                <w:sz w:val="26"/>
                <w:szCs w:val="26"/>
              </w:rPr>
              <w:t>постановлением администрации Тернейского муниципального округа от 28.07.2023 № 688</w:t>
            </w:r>
          </w:p>
        </w:tc>
      </w:tr>
    </w:tbl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ставом Тернейского муниципального округа, администрация Тернейского муниципальн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 xml:space="preserve">муниципальную программу «Энергосбережение и повышение энергетической эффективности в Тернейском муниципальном округе на 2024 - 2030 годы», утвержденную постановлением администрации Тернейского муниципального округа от 28.07.2023 № 688 </w:t>
      </w:r>
      <w:r>
        <w:rPr>
          <w:sz w:val="26"/>
          <w:szCs w:val="26"/>
        </w:rPr>
        <w:t>(далее - Программа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 В паспорте Программы раздел «Объемы и источники финансирования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Общий объем финансирования бюджетных средств в текущих ценах –8 657 621,94 рублей, из них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Приморского края – 0,00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4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5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9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– 0,00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8 657 621,94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4 год – 662 157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5 год – 1 782 451,34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2 213 013,6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 000 00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1 000 00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9 год – 1 000 000,00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– 1 000 000,00 рублей.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2. В Программе раздел 6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бщий объем финансирования бюджетных средств в текущих ценах –8 657 621,94 рублей, из них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Приморского края – 0,00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4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5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9 год – 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– 0,00 рублей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8 657 621,94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4 год – 662 157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5 год – 1 782 451,34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2 213 013,6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 000 00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1 000 00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9 год – 1 000 000,00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– 1 000 000,00 рублей.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«Перечень мероприятий муниципальной программы «Энергосбережение и повышение энергетической эффективности в Тернейском муниципальном округе на 2024 - 2030 годы» к Программе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населённые пункты, входящие в состав территории Тернейского муниципального округа;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23:01:00Z</dcterms:created>
  <dc:creator>All</dc:creator>
  <dc:description/>
  <cp:keywords/>
  <dc:language>en-US</dc:language>
  <cp:lastModifiedBy>User</cp:lastModifiedBy>
  <cp:lastPrinted>2024-05-13T09:00:00Z</cp:lastPrinted>
  <dcterms:modified xsi:type="dcterms:W3CDTF">2024-05-12T23:01:00Z</dcterms:modified>
  <cp:revision>2</cp:revision>
  <dc:subject/>
  <dc:title> </dc:title>
</cp:coreProperties>
</file>