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58115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ЕРНЕЙ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ИМОРСКОГО КРАЯ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ма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428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 w:eastAsia="ru-RU"/>
        </w:rPr>
      </w:pPr>
      <w:r>
        <w:rPr>
          <w:b/>
          <w:color w:val="000000"/>
          <w:sz w:val="26"/>
          <w:szCs w:val="26"/>
          <w:lang w:val="en-US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ах по организации летнего отдыха, оздор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занятости детей в каникулярное время в 2025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 xml:space="preserve">В соответствии с </w:t>
      </w:r>
      <w:r>
        <w:rPr>
          <w:b w:val="false"/>
          <w:bCs w:val="false"/>
          <w:color w:val="333333"/>
          <w:sz w:val="26"/>
          <w:szCs w:val="26"/>
        </w:rPr>
        <w:t>Федеральным</w:t>
      </w:r>
      <w:r>
        <w:rPr>
          <w:b w:val="false"/>
          <w:sz w:val="26"/>
          <w:szCs w:val="26"/>
        </w:rPr>
        <w:t xml:space="preserve"> законом от 06.10.2003</w:t>
      </w:r>
      <w:r>
        <w:rPr>
          <w:b w:val="false"/>
          <w:bCs w:val="false"/>
          <w:color w:val="333333"/>
          <w:sz w:val="26"/>
          <w:szCs w:val="26"/>
        </w:rPr>
        <w:t xml:space="preserve"> №131-ФЗ «Об общих принципах организации местного самоуправления в Российской Федерации»</w:t>
      </w:r>
      <w:r>
        <w:rPr>
          <w:b w:val="false"/>
          <w:sz w:val="26"/>
          <w:szCs w:val="26"/>
        </w:rPr>
        <w:t xml:space="preserve">, постановлением Правительства Приморского края от 25.12.2024 № 928-пп «Об установлении стоимости набора продуктов питания в детских оздоровительных лагерях с дневным пребыванием детей, организованных на базе краевых государственных учреждений, муниципальных образовательных организаций, в каникулярное время в  2025 году»,  во исполнение </w:t>
      </w:r>
      <w:r>
        <w:rPr>
          <w:b w:val="false"/>
          <w:bCs w:val="false"/>
          <w:sz w:val="26"/>
          <w:szCs w:val="26"/>
        </w:rPr>
        <w:t>муниципальной  программы «Организация  летнего оздоровления, отдыха  и занятости детей и подростков Тернейского муниципального округа на 2024-2028 годы», утвержденной постановлением администрации Тернейского муниципального округа от 27.04.2024 № 407, администрация Терней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бщую смету расходов на организацию летнего оздоровления, отдыха и занятости детей и подростков (приложение №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мету расходов на организацию работы детских оздоровительных лагерей с дневным пребыванием детей (приложение № 2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мету расходов из местного бюджета на организацию трудоустройства несовершеннолетних (приложение № 3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смету расходов на укрепление материально-технической базы лагерей с дневным пребыванием детей 2025 года (приложение № 4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 Утвердить нормативы по определению численности и размера оплаты труда работников детских оздоровительных лагерей с дневным пребыванием детей в каникулярное время при образовательных организациях Тернейского муниципального округа (приложение № 5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. Утвердить смету расходов на компенсацию родителям (законным представителям) части расходов на оплату стоимости путевки на 2025 год. (приложение № 6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режим работы детских оздоровительных лагерей с дневным пребыванием детей в каникулярное время при образовательных учреждениях Тернейского муниципального округа (приложение № 7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Утвердить график работы детских оздоровительных лагерей с дневным пребыванием детей в 2025 году (приложение № 8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9. Управлению образования администрации Тернейского муниципального округа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1 организовать обучение сотрудников лагерей с дневным пребыванием детей санитарно- гигиеническим требованиям СанПиН 2.4.3648-20, утвержденным постановлением главного санитарного врача от 28.09.2020 № 28, требованиям пожарной безопасности, ведению необходимой документации и отчет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 осуществлять мониторинг реализации мероприятий по организации и обеспечению летнего оздоровления, отдыха и занятости детей и подростк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3 обеспечить приёмку оздоровительных лагер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Руководителям муниципальных общеобразовательных организаций Тернейского муниципального округа</w:t>
      </w:r>
      <w:r>
        <w:rPr>
          <w:b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1 организовать детские оздоровительные лагеря с дневным пребыванием детей при образовательных организациях Тернейского муниципального округа с организацией 3-х разового питания, при продолжительности смены 15 рабочих дней, с режимом дня работы оздоровительного лагеря с 08.30 до 15.42 час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2 обеспечить условия по безопасности жизни и здоровья детей, предупреждения детского травматизма,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3 обеспечить соблюдение требований пожарной безопасности, санитарно-эпидемиологических требований к устройству, содержанию и режиму работы оздоровительных лагер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4 обеспечить реализацию мер по профилактике безнадзорности и правонарушений несовершеннолетних детей в каникулярное врем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5 обеспечить необходимую подготовку детских оздоровительных лагерей к приему де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6 обеспечить комплектование детских оздоровительных лагерей квалифицированным персоналом, педагогическими кадрами, имеющими уровень профессиональной подготовки, соответствующий квалификационным характеристикам должнос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0.7 обеспечить проведение в течение смен мероприятий, направленных на обеспечение физического воспитания и закаливания, гигиенического воспитания детей и подростков, профилактику наркомании, табакокурения, других деструктивных форм поведения, формирования навыков, здорового образа жизни;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8 обеспечить создание условий для полноценного содержательного досуга детей с учётом их интересов и психологических особеннос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Муниципальному казённому образовательному учреждению дополнительного образования «Детско-юношеская спортивная школа» п. Пластун, Муниципальному казённому образовательному учреждению дополнительного образования «Центр детского творчества» п. Терней организовать проведение детских творческих площадок для детей Тернейск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 Управлению социально-культурной деятельности администрации Тернейского муниципального округа организовать проведение детских творческих площадок для детей и физкультурные мероприятия и (или) спортивные соревнования с детьми Тернейск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 Рекомендовать краевому государственному бюджетному учреждению здравоохранения «Пластунская районная больница»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1 медицинские осмотры несовершеннолетних при оформлении временной занятости в каникулярное врем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2 организовать медицинское обслуживание в лагерях с дневным пребыванием детей при образовательных учреждениях, ежедневный контроль за качеством и безопасностью пищевых продукт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3 организовать мониторинг оздоровления детей в летних оздоровительных лагерях с оформлением результатов наблю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Рекомендовать отделению КГБУ «Приморский центр занятости населения» в Тернейском муниципальном округе содействовать в обеспечении временного трудоустройства несовершеннолетних граждан в возрасте от 14 до 18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Рекомендовать отделению полиции № 13 МО МВД РФ «Дальнегорский», пункту полиции № 14 МО МВД РФ «Дальнегорский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.1 обеспечить реализацию мер по профилактике безнадзорности и правонарушений несовершеннолетни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.2 осуществлять меры для безопасного нахождения детей на улиц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Главному редактору газеты «Вестник Тернея» рекомендовать информирование населения о ходе подготовки и проведения оздоровительной кампании, в том числе о мерах социальной поддержки детского отдыха и оздоровления на страницах газет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 Контроль за реализацией настоящего постановления возложить на первого заместителя главы администрации Тернейского муниципального округа Горбаченко Н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8. МКУ «Хозяйственное управление Тернейского муниципального округа» разместить настоящее постановление на официальном сайте администрации Терней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Тернейского муниципального округа                                             С.Н. Наумкин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35:00Z</dcterms:created>
  <dc:creator>Admin</dc:creator>
  <dc:description/>
  <cp:keywords/>
  <dc:language>en-US</dc:language>
  <cp:lastModifiedBy>User</cp:lastModifiedBy>
  <cp:lastPrinted>2025-05-22T13:51:00Z</cp:lastPrinted>
  <dcterms:modified xsi:type="dcterms:W3CDTF">2025-05-22T03:52:00Z</dcterms:modified>
  <cp:revision>4</cp:revision>
  <dc:subject/>
  <dc:title>АДМИНИСТРАЦИЯ ТЕРНЕЙСКОГО МУНИЦИПАЛЬНОГО РАЙОНА</dc:title>
</cp:coreProperties>
</file>