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796925" cy="9912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Par1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ТЕРНЕЙСКОГО МУНИЦИПАЛЬ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ИМО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550"/>
        <w:gridCol w:w="1418"/>
        <w:gridCol w:w="2323"/>
      </w:tblGrid>
      <w:tr>
        <w:trPr/>
        <w:tc>
          <w:tcPr>
            <w:tcW w:w="25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19 апреля 2023 года</w:t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пгт.  Терн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42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50" w:leader="none"/>
        </w:tabs>
        <w:autoSpaceDE w:val="false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750" w:leader="none"/>
        </w:tabs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sz w:val="24"/>
          <w:szCs w:val="24"/>
        </w:rPr>
        <w:t>О внесении изменений в Постановление администрации Тернейского муниципального района от 25.05.2020 № 305 «</w:t>
      </w:r>
      <w:r>
        <w:rPr>
          <w:b/>
          <w:bCs/>
          <w:sz w:val="24"/>
          <w:szCs w:val="24"/>
          <w:lang w:bidi="ru-RU"/>
        </w:rPr>
        <w:t xml:space="preserve">Об утверждении Плана действий администрации Тернейского муниципального района при установлении уровней террористической опасности на территории (участках территории, объектах) Тернейского муниципального района»  </w:t>
      </w:r>
    </w:p>
    <w:p>
      <w:pPr>
        <w:pStyle w:val="Normal"/>
        <w:widowControl w:val="false"/>
        <w:tabs>
          <w:tab w:val="clear" w:pos="708"/>
          <w:tab w:val="left" w:pos="6750" w:leader="none"/>
        </w:tabs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Российской Федерации от 31.01.2023 № 48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указ Президента Российской Федерации от 14 июня 2012 года № 851 «О порядке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» и в Порядок, утвержденный этим Указом», руководствуясь Уставом Тернейского муниципального округа, администрация Тернейского муниципального округ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ind w:left="42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остановление администрации Тернейского муниципального района от 25.05.2020 № 305 «Об утверждении Плана действий администрации Тернейского муниципального района при установлении уровней террористической опасности на территории (участках территории, объектах) Тернейского муниципального района» (далее-постановление)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именовании, по тексту Постановления и приложений к нему слово «район» заменить словом «округ» в соответствующем падеже.</w:t>
      </w:r>
    </w:p>
    <w:p>
      <w:pPr>
        <w:pStyle w:val="ConsPlusNormal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ind w:left="426" w:hanging="2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лан действий администрации Тернейского муниципального округа при установлении уровней террористической опасности на территории (участках территории, объектах) Тернейского муниципального округа (далее — План) изложить в новой редакции к настоящему постановл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КУ «Хозяйственное управление Тернейского муниципального округа» (Виноградова) обеспечить на официальном сайте Тернейского муниципального округа размещение настоящего постанов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о дня его подписания.</w:t>
      </w:r>
    </w:p>
    <w:p>
      <w:pPr>
        <w:pStyle w:val="ConsPlusNormal"/>
        <w:ind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sz w:val="24"/>
          <w:szCs w:val="24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spacing w:lineRule="auto" w:line="240" w:before="0" w:after="0"/>
      <w:ind w:left="-567" w:right="-97" w:hanging="0"/>
    </w:pPr>
    <w:rPr>
      <w:rFonts w:eastAsia="Times New Roman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4:13:00Z</dcterms:created>
  <dc:creator>Enzo</dc:creator>
  <dc:description/>
  <cp:keywords/>
  <dc:language>en-US</dc:language>
  <cp:lastModifiedBy>Барвинок ВГ</cp:lastModifiedBy>
  <cp:lastPrinted>2023-04-21T08:56:00Z</cp:lastPrinted>
  <dcterms:modified xsi:type="dcterms:W3CDTF">2023-04-20T22:57:00Z</dcterms:modified>
  <cp:revision>10</cp:revision>
  <dc:subject/>
  <dc:title/>
</cp:coreProperties>
</file>