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6925" cy="9912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1"/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ЕРНЕЙ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19 апреля 2023  года                                  п.г.т. Терней                                                 №  4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районного конкурса «Лучший уголок по охране труда в организациях Тернейского муниципального округа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9.11.2007 № 153-КЗ «О наделении органов местного самоуправления отдельными государственными полномочиями по государственному управлению охраной труда»,  в  целях привлечения работодателей и трудовых коллективов к активной работе по созданию здоровых и безопасных условий труда на каждом рабочем месте, снижению уровня производственного травматизма и профессиональных заболеваний, пропаганды передовых форм и методов организации работы по охране труда в организациях, реализации государственной политики в области охраны труда на территории Тернейского муниципального округа, Администрация Тернейского муниципального округ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Провести районный конкурс «Лучший уголок по охране труда в организациях Тернейского муниципального округа» среди юридических лиц и индивидуальных предпринимателей, осуществляющих свою деятельность на территории округа с 19 апреля по 17 мая 2023 года.</w:t>
      </w:r>
    </w:p>
    <w:p>
      <w:pPr>
        <w:pStyle w:val="Normal"/>
        <w:jc w:val="both"/>
        <w:rPr/>
      </w:pPr>
      <w:r>
        <w:rPr/>
        <w:t>2. Утвердить Положение  «О проведении районного конкурса «Лучший уголок по охране труда в организациях Тернейского муниципального округа». (Прилагается).</w:t>
      </w:r>
    </w:p>
    <w:p>
      <w:pPr>
        <w:pStyle w:val="Normal"/>
        <w:jc w:val="both"/>
        <w:rPr/>
      </w:pPr>
      <w:r>
        <w:rPr/>
        <w:t>3.  МКУ «Хозяйственное управление Тернейского муниципального округа» (Виноградова А.И.) обеспечить размещение настоящего постановления на официальном сайте администрации Тернейского муниципального округа в информационно-телекоммуникационной сети   Интернет;</w:t>
      </w:r>
    </w:p>
    <w:p>
      <w:pPr>
        <w:pStyle w:val="Normal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hanging="0"/>
        <w:rPr/>
      </w:pPr>
      <w:r>
        <w:rPr/>
        <w:t>Глава Тернейского муниципального округа                                                      С.Н. Наумкин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2:48:00Z</dcterms:created>
  <dc:creator>SamLab.ws</dc:creator>
  <dc:description/>
  <cp:keywords/>
  <dc:language>en-US</dc:language>
  <cp:lastModifiedBy>Барвинок ВГ</cp:lastModifiedBy>
  <cp:lastPrinted>2023-04-19T11:38:00Z</cp:lastPrinted>
  <dcterms:modified xsi:type="dcterms:W3CDTF">2023-04-19T01:39:00Z</dcterms:modified>
  <cp:revision>22</cp:revision>
  <dc:subject/>
  <dc:title>Проект</dc:title>
</cp:coreProperties>
</file>